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9120</wp:posOffset>
                </wp:positionH>
                <wp:positionV relativeFrom="paragraph">
                  <wp:posOffset>-645795</wp:posOffset>
                </wp:positionV>
                <wp:extent cx="6918960" cy="10188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10188720"/>
                          <a:chOff x="0" y="0"/>
                          <a:chExt cx="6918840" cy="10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18840" cy="10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1480"/>
                              <a:ext cx="11530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t des entr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6040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21760" y="501480"/>
                              <a:ext cx="11530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t des sort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21760" y="86040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92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1884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00 Blanc 6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01 Orange7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980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10  Noir 9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452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11 Bleu 1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960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 Vert 4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432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1 Jaune 8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940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0 Rouge 6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54120" y="0"/>
                                <a:ext cx="86472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1 Gris 7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28480"/>
                              <a:ext cx="6918840" cy="179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308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5856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748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3496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621760" y="0"/>
                                <a:ext cx="129744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Cc5</w:t>
                                    </w:r>
                                  </w:p>
                                </w:txbxContent>
                              </wps:txbx>
                              <wps:bodyPr wrap="square" lIns="1764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5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3585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35856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71748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60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0760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07604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43496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3585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0760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667840"/>
                              <a:ext cx="6918840" cy="179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308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784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3532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621760" y="0"/>
                                <a:ext cx="129744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Cc5</w:t>
                                    </w:r>
                                  </w:p>
                                </w:txbxContent>
                              </wps:txbx>
                              <wps:bodyPr wrap="square" lIns="1764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35892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8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7178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71784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07640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53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4353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43532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5400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71784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4353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035920"/>
                              <a:ext cx="6918840" cy="179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308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748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34960"/>
                                  <a:ext cx="1153080" cy="358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0"/>
                                    <a:ext cx="28836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621760" y="0"/>
                                <a:ext cx="1297440" cy="17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Cc5</w:t>
                                    </w:r>
                                  </w:p>
                                </w:txbxContent>
                              </wps:txbx>
                              <wps:bodyPr wrap="square" lIns="1764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35892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71748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07640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1434960"/>
                                  <a:ext cx="432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35892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5400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71748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07640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143496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54000" r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15080" y="1004040"/>
                              <a:ext cx="1374840" cy="129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9440" y="36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8160" y="21564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440" y="502200"/>
                                <a:ext cx="253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6880" y="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288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3592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3400" y="35856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5240" y="5029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9600" y="1005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440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29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9600" y="64620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79080" y="3371760"/>
                              <a:ext cx="1374840" cy="12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4840" cy="12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9440" y="720"/>
                                  <a:ext cx="21528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800" y="21600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457200"/>
                                  <a:ext cx="2894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6520" y="0"/>
                                  <a:ext cx="18108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72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7200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14364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21528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50292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0" y="359640"/>
                                  <a:ext cx="289440" cy="2869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3400" y="358920"/>
                                  <a:ext cx="18108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72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7164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14328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215280"/>
                                    <a:ext cx="723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5240" y="502920"/>
                                  <a:ext cx="36180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452">
                                      <a:moveTo>
                                        <a:pt x="0" y="0"/>
                                      </a:moveTo>
                                      <a:lnTo>
                                        <a:pt x="0" y="452"/>
                                      </a:lnTo>
                                      <a:lnTo>
                                        <a:pt x="570" y="4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240" y="1005120"/>
                                  <a:ext cx="61524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Cc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3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29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240" y="646560"/>
                                  <a:ext cx="39816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89440" y="430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7440" y="5739840"/>
                              <a:ext cx="1302480" cy="129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600" y="72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0320" y="2160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0" y="502200"/>
                                <a:ext cx="253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8680" y="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592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5040" y="358560"/>
                                <a:ext cx="217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2880" y="5029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240" y="1005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2160" y="1440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64620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51440" y="8179560"/>
                              <a:ext cx="1302480" cy="129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240" y="36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960" y="21564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470880"/>
                                <a:ext cx="2775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8680" y="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3592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4680" y="358560"/>
                                <a:ext cx="217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2880" y="5029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6880" y="1005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800" y="1440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64620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1240" y="430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8000" y="143496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5640" y="380304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34000" y="617076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8000" y="861048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0" y="107640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76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1160" y="1076400"/>
                              <a:ext cx="7599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7200" y="1290960"/>
                              <a:ext cx="7239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440" y="31680"/>
                                <a:ext cx="3067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1160" y="1219680"/>
                              <a:ext cx="7599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226">
                                  <a:moveTo>
                                    <a:pt x="1197" y="0"/>
                                  </a:moveTo>
                                  <a:lnTo>
                                    <a:pt x="1197" y="226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1076400"/>
                              <a:ext cx="7599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452">
                                  <a:moveTo>
                                    <a:pt x="0" y="4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0120" y="12196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3040" y="114804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2440" y="3730680"/>
                              <a:ext cx="7239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800" y="31680"/>
                                <a:ext cx="3067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2440" y="3946680"/>
                              <a:ext cx="7599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8480" y="380304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108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9920" y="12916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880" y="86112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114804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09040" y="380304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7480" y="3443760"/>
                              <a:ext cx="7239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440" y="31680"/>
                                <a:ext cx="3067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6640" y="3300840"/>
                              <a:ext cx="7599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84600" y="373140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8840" y="39466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160" y="416196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33724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0200" y="322884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6400" y="3516120"/>
                              <a:ext cx="8686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678">
                                  <a:moveTo>
                                    <a:pt x="0" y="678"/>
                                  </a:moveTo>
                                  <a:lnTo>
                                    <a:pt x="399" y="678"/>
                                  </a:lnTo>
                                  <a:lnTo>
                                    <a:pt x="399" y="226"/>
                                  </a:lnTo>
                                  <a:lnTo>
                                    <a:pt x="1311" y="226"/>
                                  </a:lnTo>
                                  <a:lnTo>
                                    <a:pt x="13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300840"/>
                              <a:ext cx="5068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91">
                                  <a:moveTo>
                                    <a:pt x="456" y="791"/>
                                  </a:moveTo>
                                  <a:lnTo>
                                    <a:pt x="456" y="339"/>
                                  </a:lnTo>
                                  <a:lnTo>
                                    <a:pt x="798" y="339"/>
                                  </a:lnTo>
                                  <a:lnTo>
                                    <a:pt x="456" y="339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3300840"/>
                              <a:ext cx="54288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904">
                                  <a:moveTo>
                                    <a:pt x="0" y="904"/>
                                  </a:moveTo>
                                  <a:lnTo>
                                    <a:pt x="228" y="904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1720" y="825192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072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13360" y="5381640"/>
                              <a:ext cx="28328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présenté contact « C »  mis, au rep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8040" y="825192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76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1920" y="825192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9320" y="82519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83952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720" y="832356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600" y="832356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832356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215208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1400" y="911232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695952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444816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2280" y="9829800"/>
                              <a:ext cx="27871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                     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1520" y="5598000"/>
                            <a:ext cx="3009960" cy="121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9840" cy="121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7080"/>
                                <a:ext cx="983520" cy="117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890640"/>
                                  <a:ext cx="75996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240" y="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7360"/>
                                  <a:ext cx="14472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1440" y="890640"/>
                                  <a:ext cx="325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5960" y="0"/>
                                  <a:ext cx="727560" cy="67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293400"/>
                                    <a:ext cx="72396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6240"/>
                                      <a:ext cx="2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080" y="8388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880" y="156240"/>
                                      <a:ext cx="18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72160" y="0"/>
                                      <a:ext cx="270000" cy="156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7880" y="384840"/>
                                    <a:ext cx="3258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960" y="102960"/>
                                    <a:ext cx="3258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040" cy="17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253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4520" y="101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4320" y="173880"/>
                                      <a:ext cx="18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73600" y="0"/>
                                      <a:ext cx="270000" cy="17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48400" y="17892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5160" y="0"/>
                                <a:ext cx="724680" cy="64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120" y="0"/>
                                  <a:ext cx="398160" cy="64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14200"/>
                                  <a:ext cx="72468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3600" y="7164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364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160" y="7164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0" y="286560"/>
                                  <a:ext cx="325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9200" y="208440"/>
                                <a:ext cx="39996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38">
                                    <a:moveTo>
                                      <a:pt x="0" y="43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341640"/>
                                <a:ext cx="4190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8">
                                    <a:moveTo>
                                      <a:pt x="0" y="918"/>
                                    </a:moveTo>
                                    <a:lnTo>
                                      <a:pt x="660" y="918"/>
                                    </a:lnTo>
                                    <a:lnTo>
                                      <a:pt x="6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81440" y="2883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-50.85pt;width:544.8pt;height:802.25pt" coordorigin="-912,-1017" coordsize="10896,16045">
                <v:group id="shape_0" style="position:absolute;left:-912;top:-1017;width:10896;height:160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912;top:-227;width:181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t des entré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338;width:1815;height:2825">
                    <v:shape id="shape_0" fillcolor="white" stroked="t" o:allowincell="f" style="position:absolute;left:-912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903;width:1815;height:565">
                      <v:shape id="shape_0" fillcolor="white" stroked="t" o:allowincell="f" style="position:absolute;left:-912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90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468;width:1815;height:565">
                      <v:shape id="shape_0" fillcolor="white" stroked="t" o:allowincell="f" style="position:absolute;left:-912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46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2033;width:1815;height:565">
                      <v:shape id="shape_0" fillcolor="white" stroked="t" o:allowincell="f" style="position:absolute;left:-912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203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2598;width:1815;height:565">
                      <v:shape id="shape_0" fillcolor="white" stroked="t" o:allowincell="f" style="position:absolute;left:-912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259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7941;top:-227;width:181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t des sorti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941;top:338;width:2043;height:2825">
                    <v:shape id="shape_0" fillcolor="white" stroked="t" o:allowincell="f" style="position:absolute;left:7941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33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90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46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203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259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-1017;width:10896;height:565">
                    <v:shape id="shape_0" fillcolor="white" stroked="t" o:allowincell="f" style="position:absolute;left:-912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00 Blanc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01 Orange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12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10  Noir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74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11 Bleu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36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 Vert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98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1 Jaune 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60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0 Rouge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22;top:-1017;width:1361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1 Gris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4067;width:10896;height:2825">
                    <v:group id="shape_0" style="position:absolute;left:-912;top:4067;width:1815;height:2825">
                      <v:shape id="shape_0" fillcolor="white" stroked="t" o:allowincell="f" style="position:absolute;left:-912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912;top:4632;width:1815;height:565">
                        <v:shape id="shape_0" fillcolor="white" stroked="t" o:allowincell="f" style="position:absolute;left:-912;top:463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463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463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463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5197;width:1815;height:565">
                        <v:shape id="shape_0" fillcolor="white" stroked="t" o:allowincell="f" style="position:absolute;left:-912;top:519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519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519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519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5762;width:1815;height:565">
                        <v:shape id="shape_0" fillcolor="white" stroked="t" o:allowincell="f" style="position:absolute;left:-912;top:576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576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576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5762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6327;width:1815;height:565">
                        <v:shape id="shape_0" fillcolor="white" stroked="t" o:allowincell="f" style="position:absolute;left:-912;top:632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632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632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6327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7941;top:4067;width:2043;height:2825">
                      <v:shape id="shape_0" fillcolor="white" stroked="t" o:allowincell="f" style="position:absolute;left:7941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406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4067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4632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5197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5762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6327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912;top:7909;width:10896;height:2826">
                    <v:group id="shape_0" style="position:absolute;left:-912;top:7909;width:1815;height:2826">
                      <v:shape id="shape_0" fillcolor="white" stroked="t" o:allowincell="f" style="position:absolute;left:-912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912;top:8474;width:1815;height:565">
                        <v:shape id="shape_0" fillcolor="white" stroked="t" o:allowincell="f" style="position:absolute;left:-912;top:847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847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847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847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9039;width:1815;height:565">
                        <v:shape id="shape_0" fillcolor="white" stroked="t" o:allowincell="f" style="position:absolute;left:-912;top:903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903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903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903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9604;width:1815;height:565">
                        <v:shape id="shape_0" fillcolor="white" stroked="t" o:allowincell="f" style="position:absolute;left:-912;top:960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960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960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9604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10169;width:1815;height:565">
                        <v:shape id="shape_0" fillcolor="white" stroked="t" o:allowincell="f" style="position:absolute;left:-912;top:1016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1016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1016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10169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7941;top:7909;width:2043;height:2826">
                      <v:shape id="shape_0" fillcolor="white" stroked="t" o:allowincell="f" style="position:absolute;left:7941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790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7909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847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847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8474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903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903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9039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960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960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9604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1016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016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0169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847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903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960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1016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912;top:11638;width:10896;height:2825">
                    <v:group id="shape_0" style="position:absolute;left:-912;top:11638;width:1815;height:2825">
                      <v:shape id="shape_0" fillcolor="white" stroked="t" o:allowincell="f" style="position:absolute;left:-912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912;top:12203;width:1815;height:565">
                        <v:shape id="shape_0" fillcolor="white" stroked="t" o:allowincell="f" style="position:absolute;left:-912;top:12203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12203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12203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12203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12768;width:1815;height:565">
                        <v:shape id="shape_0" fillcolor="white" stroked="t" o:allowincell="f" style="position:absolute;left:-912;top:12768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12768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12768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12768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13333;width:1815;height:565">
                        <v:shape id="shape_0" fillcolor="white" stroked="t" o:allowincell="f" style="position:absolute;left:-912;top:13333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13333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13333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13333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912;top:13898;width:1815;height:565">
                        <v:shape id="shape_0" fillcolor="white" stroked="t" o:allowincell="f" style="position:absolute;left:-912;top:13898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58;top:13898;width:453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4;top:13898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;top:13898;width:453;height:5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7941;top:11638;width:2043;height:2825">
                      <v:shape id="shape_0" fillcolor="white" stroked="t" o:allowincell="f" style="position:absolute;left:7941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163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1638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2203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2768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3333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41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95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48;top:13898;width:680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30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411;top:564;width:2165;height:2035">
                    <v:shape id="shape_0" fillcolor="white" stroked="t" o:allowincell="f" style="position:absolute;left:5867;top:565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038,904" to="6038,158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867,1355" to="6265,1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09;top:564;width:284;height:451">
                      <v:line id="shape_0" from="6209,791" to="6379,7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0,565" to="6380,10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0,564" to="6493,6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0,677" to="6493,7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0,790" to="6493,9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0,903" to="6493,10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266,1356" to="6550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6551;top:1130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007;top:1129;width:285;height:452">
                      <v:line id="shape_0" from="7007,1356" to="7177,13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130" to="7178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129" to="7291,12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242" to="7291,13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355" to="7291,1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468" to="7291,15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t" o:allowincell="f" style="position:absolute;left:6380;top:1356;width:569;height:790;mso-wrap-style:none;v-text-anchor:middle">
                      <v:fill o:detectmouseclick="t" on="false"/>
                      <v:stroke color="black" weight="9360" startarrow="oval" endarrow="classic" startarrowwidth="narrow" startarrowlength="short" endarrowwidth="medium" endarrowlength="medium" joinstyle="round" endcap="flat"/>
                      <w10:wrap type="none"/>
                    </v:shape>
                    <v:shape id="shape_0" stroked="f" o:allowincell="f" style="position:absolute;left:6607;top:2147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11,791" to="5866,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1,1356" to="5866,1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07;top:1582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54;top:4293;width:2165;height:2034">
                    <v:group id="shape_0" style="position:absolute;left:5354;top:4293;width:2165;height:2034">
                      <v:shape id="shape_0" fillcolor="white" stroked="t" o:allowincell="f" style="position:absolute;left:5810;top:4294;width:33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81,4633" to="5981,531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753,5013" to="6208,5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152;top:4293;width:284;height:452">
                        <v:line id="shape_0" from="6152,4520" to="6322,45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3,4294" to="6323,4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3,4293" to="6436,44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3,4406" to="6436,45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3,4519" to="6436,46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3,4632" to="6436,47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209,5085" to="6493,50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494;top:4859;width:455;height:451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950;top:4858;width:284;height:452">
                        <v:line id="shape_0" from="6950,5085" to="7120,50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1,4859" to="7121,53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1,4858" to="7234,49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1,4971" to="7234,50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1,5084" to="7234,51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1,5197" to="7234,530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,452" path="m0,0l0,452l570,452e" stroked="t" o:allowincell="f" style="position:absolute;left:6323;top:5085;width:569;height:790;mso-wrap-style:none;v-text-anchor:middle">
                        <v:fill o:detectmouseclick="t" on="false"/>
                        <v:stroke color="black" weight="9360" startarrow="oval" endarrow="classic" startarrowwidth="narrow" startarrowlength="short" endarrowwidth="medium" endarrowlength="medium" joinstyle="round" endcap="flat"/>
                        <w10:wrap type="none"/>
                      </v:shape>
                      <v:shape id="shape_0" stroked="f" o:allowincell="f" style="position:absolute;left:6550;top:5876;width:9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54,4520" to="5809,45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4,5085" to="5809,50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50;top:5311;width:626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810,4971" to="5810,50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5;top:8022;width:2051;height:2035">
                    <v:shape id="shape_0" fillcolor="white" stroked="t" o:allowincell="f" style="position:absolute;left:6551;top:8023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22,8362" to="6722,903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551,8813" to="6949,89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93;top:8022;width:284;height:452">
                      <v:line id="shape_0" from="6893,8249" to="7063,82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023" to="7064,8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022" to="7177,81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135" to="7177,82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248" to="7177,8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361" to="7177,84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525,8814" to="5809,8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10;top:8588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950;top:8587;width:341;height:453">
                      <v:line id="shape_0" from="6950,8814" to="7177,88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588" to="7178,90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587" to="7291,86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700" to="7291,8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813" to="7291,89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926" to="7291,90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t" o:allowincell="f" style="position:absolute;left:6380;top:8814;width:569;height:790;mso-wrap-style:none;v-text-anchor:middle">
                      <v:fill o:detectmouseclick="t" on="false"/>
                      <v:stroke color="black" weight="9360" startarrow="oval" endarrow="classic" startarrowwidth="narrow" startarrowlength="short" endarrowwidth="medium" endarrowlength="medium" joinstyle="round" endcap="flat"/>
                      <w10:wrap type="none"/>
                    </v:shape>
                    <v:shape id="shape_0" stroked="f" o:allowincell="f" style="position:absolute;left:6607;top:9605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95,8249" to="6550,82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5,8814" to="6549,88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9;top:9040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68;top:11864;width:2051;height:2035">
                    <v:shape id="shape_0" fillcolor="white" stroked="t" o:allowincell="f" style="position:absolute;left:6494;top:11865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665,12204" to="6665,1288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456,12606" to="6892,1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36;top:11864;width:284;height:451">
                      <v:line id="shape_0" from="6836,12091" to="7006,12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865" to="7007,12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864" to="7120,119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977" to="7120,120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2090" to="7120,122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2203" to="7120,123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68,12656" to="5752,12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753;top:12430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893;top:12429;width:340;height:452">
                      <v:line id="shape_0" from="6893,12656" to="7120,12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430" to="7121,12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429" to="7234,125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542" to="7234,126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655" to="7234,12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768" to="7234,12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t" o:allowincell="f" style="position:absolute;left:6323;top:12656;width:569;height:790;mso-wrap-style:none;v-text-anchor:middle">
                      <v:fill o:detectmouseclick="t" on="false"/>
                      <v:stroke color="black" weight="9360" startarrow="oval" endarrow="classic" startarrowwidth="narrow" startarrowlength="short" endarrowwidth="medium" endarrowlength="medium" joinstyle="round" endcap="flat"/>
                      <w10:wrap type="none"/>
                    </v:shape>
                    <v:shape id="shape_0" stroked="f" o:allowincell="f" style="position:absolute;left:6550;top:13447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38,12091" to="6493,1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8,12656" to="6492,12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52;top:12882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94,12542" to="6494,126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9;top:1243;width:227;height:225">
                    <v:line id="shape_0" from="5183,1243" to="5183,1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9,1356" to="5296,13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5;top:4972;width:227;height:225">
                    <v:line id="shape_0" from="5069,4972" to="5069,5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5,5085" to="5182,50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6;top:8701;width:227;height:225">
                    <v:line id="shape_0" from="5240,8701" to="5240,89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6,8814" to="5353,88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9;top:12543;width:227;height:225">
                    <v:line id="shape_0" from="5183,12543" to="5183,127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9,12656" to="5296,126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0;top:678;width:1140;height:225">
                    <v:line id="shape_0" from="4633,791" to="5125,8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791" to="5410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0,904" to="4668,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0,678" to="4668,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790" to="4670,9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4;top:678;width:1196;height:225">
                    <v:line id="shape_0" from="3074,678" to="3472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3,678" to="3928,9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9,678" to="4270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34;top:1016;width:1139;height:113">
                    <v:line id="shape_0" from="1934,1130" to="2332,1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3,1016" to="2333,112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9,1130" to="3073,1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5,1066" to="2787,11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197,226" path="m1197,0l1197,226l0,226e" stroked="t" o:allowincell="f" style="position:absolute;left:3074;top:904;width:1196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7,452" path="m0,452l0,0l1197,0e" stroked="t" o:allowincell="f" style="position:absolute;left:1934;top:678;width:1196;height:4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92,904" to="1933,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50;top:791;width:227;height:225">
                    <v:line id="shape_0" from="1364,791" to="1364,10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0,904" to="1477,9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3;top:4858;width:1139;height:113">
                    <v:line id="shape_0" from="2903,4972" to="3301,4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2,4858" to="3302,497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58,4972" to="4042,4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4908" to="3756,49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3;top:5198;width:1196;height:225">
                    <v:line id="shape_0" from="2903,5198" to="3301,5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2,5198" to="3757,5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8,5198" to="4099,5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3;top:4972;width:1140;height:225">
                    <v:line id="shape_0" from="2048,5085" to="2540,51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3,5085" to="2047,5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5,5198" to="2903,5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5,4972" to="2903,4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4,5084" to="2504,519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32;top:1017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2;top:339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9;top:791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07;top:4972;width:227;height:225">
                    <v:line id="shape_0" from="1421,4972" to="1421,5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7,5085" to="1534,50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8;top:4406;width:1139;height:113">
                    <v:line id="shape_0" from="4328,4520" to="4726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7,4406" to="4727,45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83,4520" to="5467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9,4456" to="5181,45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90;top:4181;width:1196;height:225">
                    <v:line id="shape_0" from="2390,4181" to="2788,4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4181" to="3244,4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5,4181" to="3586,4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73,4859" to="3473,564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047;top:5198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4;top:5537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1;top:4294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6;top:4068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11,678" path="m0,678l399,678l399,226l1311,226l1311,0e" stroked="t" o:allowincell="f" style="position:absolute;left:4043;top:4520;width:1367;height:6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8,791" path="m456,791l456,339l798,339l456,339l456,0l0,0e" stroked="t" o:allowincell="f" style="position:absolute;left:3587;top:4181;width:797;height:7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5,904" path="m0,904l228,904l228,0l855,0e" stroked="t" o:allowincell="f" style="position:absolute;left:1592;top:4181;width:854;height:9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618;top:11978;width:1140;height:225">
                    <v:line id="shape_0" from="2903,12091" to="3395,121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2091" to="2902,1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0,12204" to="3758,12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0,11978" to="3758,11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9,12090" to="3359,122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31;top:7458;width:4460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présenté contact « C »  mis, au rep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56;top:11978;width:1140;height:225">
                    <v:line id="shape_0" from="4519,12091" to="5011,121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12091" to="5296,1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2204" to="4554,12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1978" to="4554,11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6,12090" to="4556,122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2;top:11978;width:227;height:225">
                    <v:line id="shape_0" from="2276,11978" to="2276,122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091" to="2389,120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01,11978" to="4213,1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1,12204" to="4327,1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7,12091" to="6151,1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06;top:12091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2;top:12091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25;top:2372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1;top:13333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;top:9943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;top:5988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446;top:14463;width:438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                     DATE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1374;top:7799;width:4740;height:1913">
                  <v:group id="shape_0" style="position:absolute;left:1374;top:7799;width:3227;height:1913">
                    <v:group id="shape_0" style="position:absolute;left:1374;top:7857;width:1548;height:1855">
                      <v:group id="shape_0" style="position:absolute;left:1602;top:9260;width:1196;height:0">
                        <v:line id="shape_0" from="1602,9260" to="2000,92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9260" to="2798,92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01,9260" to="2456,9260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74;top:9034;width:227;height:225">
                        <v:line id="shape_0" from="1488,9034" to="1488,925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74,9147" to="1601,91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943;top:9260;width:512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77;top:7857;width:1145;height:1058">
                        <v:group id="shape_0" style="position:absolute;left:1783;top:8319;width:1139;height:245">
                          <v:line id="shape_0" from="1783,8565" to="2181,8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2,8451" to="2182,856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38,8565" to="2922,8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12,8319" to="2636,856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136;top:8463;width:512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66;top:8019;width:512;height:4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77;top:7857;width:1141;height:273">
                          <v:line id="shape_0" from="1777,8127" to="2175,81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78,8017" to="2178,812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34,8131" to="2918,81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08,7857" to="2632,813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765,8139" to="1765,92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61;top:7799;width:1140;height:1017">
                      <v:shape id="shape_0" stroked="f" o:allowincell="f" style="position:absolute;left:3527;top:7799;width:626;height:10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61;top:8136;width:1140;height:225">
                        <v:line id="shape_0" from="4317,8249" to="4601,8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1,8362" to="3859,83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1,8136" to="3859,81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8249" to="4259,8249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801;top:8250;width:512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630,438" path="m0,438l0,0l630,0e" stroked="t" o:allowincell="f" style="position:absolute;left:2916;top:8127;width:629;height:4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0,918" path="m0,918l660,918l660,0e" stroked="t" o:allowincell="f" style="position:absolute;left:2796;top:8337;width:659;height:9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4494,8253" to="6113,8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1524000</wp:posOffset>
                </wp:positionH>
                <wp:positionV relativeFrom="paragraph">
                  <wp:posOffset>50673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l0,180l180,120e" stroked="t" o:allowincell="f" style="position:absolute;margin-left:120pt;margin-top:399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512570</wp:posOffset>
                </wp:positionH>
                <wp:positionV relativeFrom="paragraph">
                  <wp:posOffset>53568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l0,180l180,120e" stroked="t" o:allowincell="f" style="position:absolute;margin-left:119.1pt;margin-top:421.8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-645795</wp:posOffset>
                </wp:positionV>
                <wp:extent cx="6918960" cy="101885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10188720"/>
                          <a:chOff x="0" y="0"/>
                          <a:chExt cx="6918840" cy="10188720"/>
                        </a:xfrm>
                      </wpg:grpSpPr>
                      <wps:wsp>
                        <wps:cNvSpPr txBox="1"/>
                        <wps:spPr>
                          <a:xfrm>
                            <a:off x="0" y="501480"/>
                            <a:ext cx="115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des ent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60400"/>
                            <a:ext cx="115308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5892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48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496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21760" y="501480"/>
                            <a:ext cx="115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des 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1884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00 Blanc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01 Orang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98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10 Bleu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45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11 Bleu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 Noir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43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1 Jaun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94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0 Roug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41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1 Gris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28480"/>
                            <a:ext cx="115308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5856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48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04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496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667840"/>
                            <a:ext cx="115308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5892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84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5320"/>
                              <a:ext cx="1153080" cy="35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35920"/>
                            <a:ext cx="6877080" cy="179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79640" y="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92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3680" y="8170560"/>
                            <a:ext cx="1374840" cy="12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800" y="72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21600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502200"/>
                              <a:ext cx="253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6880" y="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24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5928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3760" y="35892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0" y="502920"/>
                              <a:ext cx="3618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1005120"/>
                              <a:ext cx="615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64656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1120" y="3363120"/>
                            <a:ext cx="1302480" cy="12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240" y="36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960" y="21564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240" y="502200"/>
                              <a:ext cx="253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8680" y="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35928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4680" y="358560"/>
                              <a:ext cx="217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2880" y="502920"/>
                              <a:ext cx="3618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6880" y="1005120"/>
                              <a:ext cx="615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1800" y="1440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64620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2400" y="995040"/>
                            <a:ext cx="1302480" cy="12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72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960" y="21600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71240"/>
                              <a:ext cx="2775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8680" y="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5928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040" y="358920"/>
                              <a:ext cx="217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2880" y="502920"/>
                              <a:ext cx="3618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1005120"/>
                              <a:ext cx="615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1800" y="1440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64656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51600" y="43056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0" y="143496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380304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0" y="617076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0" y="861048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400" y="107640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760" y="71640"/>
                              <a:ext cx="31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2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7092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040" y="6314400"/>
                            <a:ext cx="759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1160" y="1076400"/>
                            <a:ext cx="7599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2894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200" y="1290960"/>
                            <a:ext cx="723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440" y="31680"/>
                              <a:ext cx="306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1160" y="1219680"/>
                            <a:ext cx="759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226">
                                <a:moveTo>
                                  <a:pt x="1197" y="0"/>
                                </a:moveTo>
                                <a:lnTo>
                                  <a:pt x="1197" y="226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76400"/>
                            <a:ext cx="759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11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121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3040" y="114804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2440" y="3730680"/>
                            <a:ext cx="723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800" y="31680"/>
                              <a:ext cx="306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2440" y="3946680"/>
                            <a:ext cx="7599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2894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8480" y="380304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1080" y="71640"/>
                              <a:ext cx="31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7092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9920" y="129168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86112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11480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9040" y="380304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7480" y="3443760"/>
                            <a:ext cx="723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440" y="31680"/>
                              <a:ext cx="306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6640" y="3300840"/>
                            <a:ext cx="7599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2894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4320" y="617076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4600" y="373140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840" y="394668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416196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337248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32288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6400" y="3516120"/>
                            <a:ext cx="8686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8">
                                <a:moveTo>
                                  <a:pt x="0" y="678"/>
                                </a:moveTo>
                                <a:lnTo>
                                  <a:pt x="399" y="678"/>
                                </a:lnTo>
                                <a:lnTo>
                                  <a:pt x="399" y="226"/>
                                </a:lnTo>
                                <a:lnTo>
                                  <a:pt x="1311" y="226"/>
                                </a:ln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00840"/>
                            <a:ext cx="50688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91">
                                <a:moveTo>
                                  <a:pt x="456" y="791"/>
                                </a:moveTo>
                                <a:lnTo>
                                  <a:pt x="456" y="339"/>
                                </a:lnTo>
                                <a:lnTo>
                                  <a:pt x="798" y="339"/>
                                </a:lnTo>
                                <a:lnTo>
                                  <a:pt x="456" y="339"/>
                                </a:lnTo>
                                <a:lnTo>
                                  <a:pt x="45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3300840"/>
                            <a:ext cx="542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904">
                                <a:moveTo>
                                  <a:pt x="0" y="904"/>
                                </a:moveTo>
                                <a:lnTo>
                                  <a:pt x="228" y="904"/>
                                </a:lnTo>
                                <a:lnTo>
                                  <a:pt x="228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9000" y="6529680"/>
                            <a:ext cx="7239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7128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43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960" y="0"/>
                              <a:ext cx="2869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2680" y="824292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1080" y="71640"/>
                              <a:ext cx="31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7128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1720" y="667332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631440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1440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9000" y="6242760"/>
                            <a:ext cx="7239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2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7092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432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0" y="0"/>
                              <a:ext cx="2509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0400" y="5598000"/>
                            <a:ext cx="39816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8640" y="581220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16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9000" y="595584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720" y="58838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2960" y="5883840"/>
                            <a:ext cx="155628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1243">
                                <a:moveTo>
                                  <a:pt x="0" y="1243"/>
                                </a:moveTo>
                                <a:lnTo>
                                  <a:pt x="0" y="0"/>
                                </a:lnTo>
                                <a:lnTo>
                                  <a:pt x="2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5381640"/>
                            <a:ext cx="2832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é contact « C »  mis, au rep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760" y="5812200"/>
                            <a:ext cx="9050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91">
                                <a:moveTo>
                                  <a:pt x="0" y="791"/>
                                </a:moveTo>
                                <a:lnTo>
                                  <a:pt x="0" y="0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9360" y="824292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400" y="71640"/>
                              <a:ext cx="31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7128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240" y="824292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0280" y="82429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83865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1390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832356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832356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2152080"/>
                            <a:ext cx="28231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112320"/>
                            <a:ext cx="28231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959520"/>
                            <a:ext cx="28231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519800"/>
                            <a:ext cx="28231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9829800"/>
                            <a:ext cx="2787120" cy="358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                   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35161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73880" y="5739840"/>
                            <a:ext cx="129744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5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3585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35856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71748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07640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43496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3585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73880" y="3300120"/>
                            <a:ext cx="129744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35892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71748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07640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43496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0240" y="860400"/>
                            <a:ext cx="1297440" cy="17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35892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71748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07640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434960"/>
                              <a:ext cx="432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35892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5400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71748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07640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143496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0000" y="5739120"/>
                            <a:ext cx="1302480" cy="12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72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960" y="21600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71240"/>
                              <a:ext cx="2775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8680" y="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5928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040" y="358920"/>
                              <a:ext cx="217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2880" y="502920"/>
                              <a:ext cx="3618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1005120"/>
                              <a:ext cx="615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2160" y="1440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50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64656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51600" y="43056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-50.85pt;width:544.8pt;height:802.25pt" coordorigin="-912,-1017" coordsize="10896,16045">
                <v:shape id="shape_0" fillcolor="white" stroked="t" o:allowincell="f" style="position:absolute;left:-912;top:-227;width:181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t des entr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12;top:338;width:1815;height:2825">
                  <v:shape id="shape_0" fillcolor="white" stroked="t" o:allowincell="f" style="position:absolute;left:-912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8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903;width:1815;height:565">
                    <v:shape id="shape_0" fillcolor="white" stroked="t" o:allowincell="f" style="position:absolute;left:-912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903;width:453;height:5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1468;width:1815;height:565">
                    <v:shape id="shape_0" fillcolor="white" stroked="t" o:allowincell="f" style="position:absolute;left:-912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1468;width:453;height:5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2033;width:1815;height:565">
                    <v:shape id="shape_0" fillcolor="white" stroked="t" o:allowincell="f" style="position:absolute;left:-912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2033;width:453;height:5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2598;width:1815;height:565">
                    <v:shape id="shape_0" fillcolor="white" stroked="t" o:allowincell="f" style="position:absolute;left:-912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2598;width:453;height:5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7941;top:-227;width:181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t des sor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12;top:-1017;width:10896;height:565">
                  <v:shape id="shape_0" fillcolor="white" stroked="t" o:allowincell="f" style="position:absolute;left:-91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00 Blan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01 Or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1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10 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74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11 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6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 No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8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1 Jau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0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0 Rou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1 Gr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912;top:4067;width:1815;height:2825">
                  <v:shape id="shape_0" fillcolor="white" stroked="t" o:allowincell="f" style="position:absolute;left:-912;top:406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8;top:406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;top:406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406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4632;width:1815;height:565">
                    <v:shape id="shape_0" fillcolor="white" stroked="t" o:allowincell="f" style="position:absolute;left:-912;top:463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463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463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463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5197;width:1815;height:565">
                    <v:shape id="shape_0" fillcolor="white" stroked="t" o:allowincell="f" style="position:absolute;left:-912;top:519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519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519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519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5762;width:1815;height:565">
                    <v:shape id="shape_0" fillcolor="white" stroked="t" o:allowincell="f" style="position:absolute;left:-912;top:576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576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576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576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6327;width:1815;height:565">
                    <v:shape id="shape_0" fillcolor="white" stroked="t" o:allowincell="f" style="position:absolute;left:-912;top:632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632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632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632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912;top:7909;width:1815;height:2826">
                  <v:shape id="shape_0" fillcolor="white" stroked="t" o:allowincell="f" style="position:absolute;left:-912;top:790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8;top:790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;top:790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790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8474;width:1815;height:565">
                    <v:shape id="shape_0" fillcolor="white" stroked="t" o:allowincell="f" style="position:absolute;left:-912;top:847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847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847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847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9039;width:1815;height:565">
                    <v:shape id="shape_0" fillcolor="white" stroked="t" o:allowincell="f" style="position:absolute;left:-912;top:903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903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903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903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9604;width:1815;height:565">
                    <v:shape id="shape_0" fillcolor="white" stroked="t" o:allowincell="f" style="position:absolute;left:-912;top:960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960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960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9604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912;top:10169;width:1815;height:565">
                    <v:shape id="shape_0" fillcolor="white" stroked="t" o:allowincell="f" style="position:absolute;left:-912;top:1016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1016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1016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1016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912;top:11638;width:10830;height:2825">
                  <v:group id="shape_0" style="position:absolute;left:-912;top:11638;width:1815;height:2825">
                    <v:shape id="shape_0" fillcolor="white" stroked="t" o:allowincell="f" style="position:absolute;left:-912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12203;width:1815;height:565">
                      <v:shape id="shape_0" fillcolor="white" stroked="t" o:allowincell="f" style="position:absolute;left:-912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220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220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2768;width:1815;height:565">
                      <v:shape id="shape_0" fillcolor="white" stroked="t" o:allowincell="f" style="position:absolute;left:-912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276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276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3333;width:1815;height:565">
                      <v:shape id="shape_0" fillcolor="white" stroked="t" o:allowincell="f" style="position:absolute;left:-912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333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333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3898;width:1815;height:565">
                      <v:shape id="shape_0" fillcolor="white" stroked="t" o:allowincell="f" style="position:absolute;left:-912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389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389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875;top:11638;width:2043;height:2825">
                    <v:shape id="shape_0" fillcolor="white" stroked="t" o:allowincell="f" style="position:absolute;left:7875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9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82;top:1163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5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9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82;top:1220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5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9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82;top:1276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5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9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82;top:1333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5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9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82;top:1389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64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64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64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64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346;top:11850;width:2166;height:2035">
                  <v:shape id="shape_0" fillcolor="white" stroked="t" o:allowincell="f" style="position:absolute;left:5802;top:11851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73,12190" to="5973,128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802,12641" to="6200,12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44;top:11850;width:284;height:452">
                    <v:line id="shape_0" from="6144,12077" to="6314,12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1851" to="6315,12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1850" to="6428,119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1963" to="6428,12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2076" to="6428,12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2189" to="6428,123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01,12642" to="6485,12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86;top:12416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42;top:12415;width:284;height:452">
                    <v:line id="shape_0" from="6942,12642" to="7112,12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12416" to="7113,1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12415" to="7226,125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12528" to="7226,126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12641" to="7226,127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12754" to="7226,12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6315;top:12642;width:569;height:790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6542;top:13433;width:96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46,12077" to="5801,12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12642" to="5801,12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42;top:12868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88;top:4279;width:2051;height:2035">
                  <v:shape id="shape_0" fillcolor="white" stroked="t" o:allowincell="f" style="position:absolute;left:6714;top:4280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85,4619" to="6885,529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14,5070" to="7112,5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56;top:4279;width:284;height:452">
                    <v:line id="shape_0" from="7056,4506" to="7226,4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4280" to="7227,4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4279" to="7340,4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4392" to="7340,45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4505" to="7340,46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4618" to="7340,4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688,5071" to="5972,5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73;top:4845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13;top:4844;width:341;height:452">
                    <v:line id="shape_0" from="7113,5071" to="7340,5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1,4845" to="7341,5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1,4844" to="7454,49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1,4957" to="7454,5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1,5070" to="7454,51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1,5183" to="7454,5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6543;top:5071;width:569;height:790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6770;top:5862;width:96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8,4506" to="6713,45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8,5071" to="6712,5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72;top:5297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17;top:550;width:2051;height:2035">
                  <v:shape id="shape_0" fillcolor="white" stroked="t" o:allowincell="f" style="position:absolute;left:6543;top:551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14,890" to="6714,15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505,1292" to="6941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85;top:550;width:284;height:452">
                    <v:line id="shape_0" from="6885,777" to="7055,7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551" to="7056,10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550" to="7169,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663" to="7169,7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776" to="7169,8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889" to="7169,1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17,1342" to="5801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02;top:1116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42;top:1115;width:341;height:451">
                    <v:line id="shape_0" from="6942,1342" to="7169,1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1116" to="7170,1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1115" to="7283,1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1228" to="7283,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1341" to="7283,14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1454" to="7283,15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6372;top:1342;width:569;height:790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6599;top:2133;width:96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87,777" to="6542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1342" to="6541,1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01;top:1568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3,1228" to="6543,13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69;top:1243;width:227;height:225">
                  <v:line id="shape_0" from="5183,1243" to="5183,1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356" to="5296,13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55;top:4972;width:227;height:225">
                  <v:line id="shape_0" from="5069,4972" to="5069,51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5,5085" to="5182,5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26;top:8701;width:227;height:225">
                  <v:line id="shape_0" from="5240,8701" to="5240,8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26,8814" to="5353,8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69;top:12543;width:227;height:225">
                  <v:line id="shape_0" from="5183,12543" to="5183,1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2656" to="5296,12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70;top:678;width:1140;height:225">
                  <v:line id="shape_0" from="4633,791" to="5125,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6,791" to="5410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904" to="4668,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678" to="4668,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70,790" to="4670,9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07;top:8927;width:1195;height:0">
                  <v:line id="shape_0" from="1307,8927" to="1705,8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8927" to="2503,8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8927" to="2161,8927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74;top:678;width:1196;height:225">
                  <v:line id="shape_0" from="3074,678" to="3472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3,678" to="3928,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678" to="4270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34;top:1016;width:1139;height:113">
                  <v:line id="shape_0" from="1934,1130" to="2332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3,1016" to="2333,11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9,1130" to="3073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1066" to="2787,11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197,226" path="m1197,0l1197,226l0,226e" stroked="t" o:allowincell="f" style="position:absolute;left:3074;top:904;width:1196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7,452" path="m0,452l0,0l1197,0e" stroked="t" o:allowincell="f" style="position:absolute;left:1934;top:678;width:1196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92,904" to="1933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50;top:791;width:227;height:225">
                  <v:line id="shape_0" from="1364,791" to="1364,10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0,904" to="1477,9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03;top:4858;width:1139;height:113">
                  <v:line id="shape_0" from="2903,4972" to="3301,4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4858" to="3302,49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8,4972" to="4042,4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4908" to="3756,49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03;top:5198;width:1196;height:225">
                  <v:line id="shape_0" from="2903,5198" to="3301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5198" to="3757,5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58,5198" to="4099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63;top:4972;width:1140;height:225">
                  <v:line id="shape_0" from="2048,5085" to="2540,5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5085" to="2047,5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5198" to="2903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4972" to="2903,4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4,5084" to="2504,51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32;top:1017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339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9;top:791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7;top:4972;width:227;height:225">
                  <v:line id="shape_0" from="1421,4972" to="1421,51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7,5085" to="1534,5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28;top:4406;width:1139;height:113">
                  <v:line id="shape_0" from="4328,4520" to="4726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7,4406" to="4727,45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3,4520" to="5467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4456" to="5181,45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90;top:4181;width:1196;height:225">
                  <v:line id="shape_0" from="2390,4181" to="2788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4181" to="3244,4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4181" to="3586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9;top:8701;width:227;height:225">
                  <v:line id="shape_0" from="1193,8701" to="1193,8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9,8814" to="1306,8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73,4859" to="3473,564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047;top:5198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5537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4294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4068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11,678" path="m0,678l399,678l399,226l1311,226l1311,0e" stroked="t" o:allowincell="f" style="position:absolute;left:4043;top:4520;width:1367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8,791" path="m456,791l456,339l798,339l456,339l456,0l0,0e" stroked="t" o:allowincell="f" style="position:absolute;left:3587;top:4181;width:797;height:7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904" path="m0,904l228,904l228,0l855,0e" stroked="t" o:allowincell="f" style="position:absolute;left:1592;top:4181;width:854;height:9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504;top:9266;width:1140;height:225">
                  <v:line id="shape_0" from="2504,9492" to="2902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9378" to="2903,94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9492" to="3643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9266" to="3358,94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7;top:11964;width:1140;height:225">
                  <v:line id="shape_0" from="2952,12077" to="3444,121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2077" to="2951,12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12190" to="3807,1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11964" to="3807,11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12076" to="3408,121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2;top:9492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8927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8927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04;top:8814;width:1140;height:225">
                  <v:line id="shape_0" from="2504,9040" to="2902,9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8926" to="2903,90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9040" to="3643,9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8814" to="3357,9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9;top:7799;width:62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03;top:8136;width:1140;height:225">
                  <v:line id="shape_0" from="3359,8249" to="3643,8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8362" to="2901,83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8136" to="2901,8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6,8249" to="3301,8249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04,8362" to="2504,9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5;top:8249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1,1243" path="m0,1243l0,0l2451,0e" stroked="t" o:allowincell="f" style="position:absolute;left:3644;top:8249;width:2450;height:12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31;top:7458;width:446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é contact « C »  mis, au re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5,791" path="m0,791l0,0l1425,0e" stroked="t" o:allowincell="f" style="position:absolute;left:1478;top:8136;width:1424;height:7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205;top:11964;width:1140;height:225">
                  <v:line id="shape_0" from="4568,12077" to="5060,1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12077" to="5345,1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12190" to="4603,12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11964" to="4603,11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12076" to="4605,121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11;top:11964;width:227;height:225">
                  <v:line id="shape_0" from="2325,11964" to="2325,12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2077" to="2438,12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50,11964" to="4262,1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12190" to="4376,1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9,777" to="6143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63;top:12091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2091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25;top:2372;width:444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;top:13333;width:444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9943;width:444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6101;width:444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446;top:14463;width:43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                    DAT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5472,4520" to="6668,4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66;top:8022;width:2043;height:2825">
                  <v:shape id="shape_0" fillcolor="white" stroked="t" o:allowincell="f" style="position:absolute;left:7866;top:80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80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8022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85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85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8587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915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915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9152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971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971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9717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1028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1028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10282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85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915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971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1028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866;top:4180;width:2043;height:2825">
                  <v:shape id="shape_0" fillcolor="white" stroked="t" o:allowincell="f" style="position:absolute;left:7866;top:418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418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4180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474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474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4745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531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531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5310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587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587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5875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66;top:644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0;top:644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6440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474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531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5875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55;top:6440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923;top:338;width:2043;height:2825">
                  <v:shape id="shape_0" fillcolor="white" stroked="t" o:allowincell="f" style="position:absolute;left:7923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7;top:33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0;top:338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3;top:90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7;top:90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0;top:903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3;top:146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7;top:146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0;top:1468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3;top:203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7;top:203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0;top:2033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3;top:259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7;top:259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30;top:2598;width:680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12;top:90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12;top:146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12;top:203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12;top:259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66;top:8021;width:2051;height:2035">
                  <v:shape id="shape_0" fillcolor="white" stroked="t" o:allowincell="f" style="position:absolute;left:6492;top:8022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63,8361" to="6663,903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454,8763" to="6890,8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34;top:8021;width:284;height:452">
                    <v:line id="shape_0" from="6834,8248" to="7004,8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8022" to="7005,8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8021" to="7118,8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8134" to="7118,8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8247" to="7118,8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5,8360" to="7118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66,8813" to="5750,8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1;top:8587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891;top:8586;width:341;height:451">
                    <v:line id="shape_0" from="6891,8813" to="7118,8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8587" to="7119,9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8586" to="7232,8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8699" to="7232,88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8812" to="7232,8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8925" to="7232,9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6321;top:8813;width:569;height:790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6548;top:9604;width:96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6,8248" to="6491,8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8813" to="6490,8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50;top:9039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92,8699" to="6492,8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2007870</wp:posOffset>
                </wp:positionH>
                <wp:positionV relativeFrom="paragraph">
                  <wp:posOffset>566166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l0,180l180,120e" stroked="t" o:allowincell="f" style="position:absolute;margin-left:158.1pt;margin-top:445.8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007870</wp:posOffset>
                </wp:positionH>
                <wp:positionV relativeFrom="paragraph">
                  <wp:posOffset>59550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l0,180l180,120e" stroked="t" o:allowincell="f" style="position:absolute;margin-left:158.1pt;margin-top:468.9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-645795</wp:posOffset>
                </wp:positionV>
                <wp:extent cx="6918960" cy="101885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10188720"/>
                          <a:chOff x="0" y="0"/>
                          <a:chExt cx="6918840" cy="10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1884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00 Blanc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01 Orang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98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10 Bleu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45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11 Bleu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 Noir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43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1 Jaun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940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0 Rouge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4120" y="0"/>
                              <a:ext cx="8647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1 Gris</w:t>
                                </w:r>
                              </w:p>
                            </w:txbxContent>
                          </wps:txbx>
                          <wps:bodyPr wrap="square" lIns="1764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918840" cy="968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30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t des entr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5892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21760" y="0"/>
                              <a:ext cx="11530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t des sort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2700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5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04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6636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84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53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534440"/>
                              <a:ext cx="115308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72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11530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28836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21760" y="753444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92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68520" y="287100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6880" y="308628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3372480"/>
                              <a:ext cx="2869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85600" y="28702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3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7200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960" y="3373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322992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92480" y="322920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94320" y="3373200"/>
                              <a:ext cx="3618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52">
                                  <a:moveTo>
                                    <a:pt x="0" y="0"/>
                                  </a:moveTo>
                                  <a:lnTo>
                                    <a:pt x="0" y="452"/>
                                  </a:lnTo>
                                  <a:lnTo>
                                    <a:pt x="57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8320" y="3875400"/>
                              <a:ext cx="615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C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79080" y="30146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9080" y="33732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8320" y="351684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87440" y="5238360"/>
                              <a:ext cx="1302480" cy="129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600" y="72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0320" y="2160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0" y="502200"/>
                                <a:ext cx="253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8680" y="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592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5040" y="358560"/>
                                <a:ext cx="217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2880" y="5029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240" y="1005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2160" y="1440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64620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51440" y="7678080"/>
                              <a:ext cx="1302480" cy="129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240" y="360"/>
                                <a:ext cx="2152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960" y="21564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470880"/>
                                <a:ext cx="2775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8680" y="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71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143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35928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4680" y="358560"/>
                                <a:ext cx="217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2880" y="502920"/>
                                <a:ext cx="3618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52">
                                    <a:moveTo>
                                      <a:pt x="0" y="0"/>
                                    </a:moveTo>
                                    <a:lnTo>
                                      <a:pt x="0" y="452"/>
                                    </a:lnTo>
                                    <a:lnTo>
                                      <a:pt x="57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6880" y="1005120"/>
                                <a:ext cx="615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1800" y="1440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50292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64620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1240" y="430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5640" y="330156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34000" y="566928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8000" y="810900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8400" y="301392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1560" y="294264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6000" y="2942280"/>
                              <a:ext cx="7239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800" y="31680"/>
                                <a:ext cx="3067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8440" y="330084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6600" y="294264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160" y="337320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120" y="301464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720" y="294264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2640" y="782208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108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1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7720" y="538236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8040" y="775044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76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5560" y="760680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67840" y="77504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789372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720" y="782208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789372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78220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1400" y="861084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645804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3946680"/>
                              <a:ext cx="2823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 =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2280" y="9328320"/>
                              <a:ext cx="27871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                     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16600" y="775044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072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6600" y="803736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072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143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88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1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6600" y="79657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7893720"/>
                              <a:ext cx="7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7752240"/>
                              <a:ext cx="1810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78">
                                  <a:moveTo>
                                    <a:pt x="0" y="678"/>
                                  </a:moveTo>
                                  <a:lnTo>
                                    <a:pt x="285" y="678"/>
                                  </a:lnTo>
                                  <a:lnTo>
                                    <a:pt x="2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775044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2960" y="818100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10240" y="523836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5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5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5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5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73880" y="279864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Cc5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92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10240" y="358920"/>
                              <a:ext cx="129744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L3</w:t>
                                  </w:r>
                                </w:p>
                              </w:txbxContent>
                            </wps:txbx>
                            <wps:bodyPr wrap="square" lIns="1764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35892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71748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07640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36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0" y="1434960"/>
                                <a:ext cx="432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35892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5400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71748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07640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080" y="1434960"/>
                                <a:ext cx="28836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54000" r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3040" y="132120"/>
                              <a:ext cx="4020120" cy="223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9040" y="1159560"/>
                                <a:ext cx="18108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2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7200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4364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215280"/>
                                  <a:ext cx="723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0640" y="80136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8280" y="5860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9320" y="51444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9680" y="108864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41720" y="514440"/>
                                <a:ext cx="724680" cy="143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0720" y="71640"/>
                                  <a:ext cx="3132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6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880" y="14364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880" y="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712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600" y="585720"/>
                                <a:ext cx="75996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6520" y="36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080" y="0"/>
                                  <a:ext cx="2894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7080" y="58608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14440"/>
                                <a:ext cx="14472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44680" y="586080"/>
                                <a:ext cx="325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120" y="514440"/>
                                <a:ext cx="325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080" y="586080"/>
                                <a:ext cx="325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880" y="1519200"/>
                                <a:ext cx="282312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1 =…………………………………….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2 =…..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 =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0080" y="658080"/>
                                <a:ext cx="61524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339">
                                    <a:moveTo>
                                      <a:pt x="969" y="0"/>
                                    </a:moveTo>
                                    <a:lnTo>
                                      <a:pt x="969" y="339"/>
                                    </a:lnTo>
                                    <a:lnTo>
                                      <a:pt x="0" y="3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760" y="442800"/>
                                <a:ext cx="724680" cy="143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81080" y="71640"/>
                                  <a:ext cx="3132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6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432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70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23800" y="80136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0" y="801360"/>
                                <a:ext cx="289440" cy="286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6200" y="586080"/>
                                <a:ext cx="50688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8" h="565">
                                    <a:moveTo>
                                      <a:pt x="798" y="0"/>
                                    </a:moveTo>
                                    <a:lnTo>
                                      <a:pt x="798" y="565"/>
                                    </a:lnTo>
                                    <a:lnTo>
                                      <a:pt x="0" y="5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720" y="442800"/>
                                <a:ext cx="57924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791">
                                    <a:moveTo>
                                      <a:pt x="0" y="0"/>
                                    </a:moveTo>
                                    <a:lnTo>
                                      <a:pt x="912" y="0"/>
                                    </a:lnTo>
                                    <a:lnTo>
                                      <a:pt x="912" y="791"/>
                                    </a:lnTo>
                                    <a:lnTo>
                                      <a:pt x="741" y="7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1440" y="945000"/>
                                <a:ext cx="75996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7" h="565">
                                    <a:moveTo>
                                      <a:pt x="11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65"/>
                                    </a:lnTo>
                                    <a:lnTo>
                                      <a:pt x="1197" y="5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040" y="945000"/>
                                <a:ext cx="104976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565">
                                    <a:moveTo>
                                      <a:pt x="11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65"/>
                                    </a:lnTo>
                                    <a:lnTo>
                                      <a:pt x="1653" y="5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945000"/>
                                <a:ext cx="108576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452">
                                    <a:moveTo>
                                      <a:pt x="11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52"/>
                                    </a:lnTo>
                                    <a:lnTo>
                                      <a:pt x="1710" y="4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6720" y="108864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3920" y="1088640"/>
                                <a:ext cx="39816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880" y="0"/>
                                <a:ext cx="317880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527">
                                    <a:moveTo>
                                      <a:pt x="0" y="358"/>
                                    </a:moveTo>
                                    <a:cubicBezTo>
                                      <a:pt x="841" y="405"/>
                                      <a:pt x="1682" y="452"/>
                                      <a:pt x="2451" y="471"/>
                                    </a:cubicBezTo>
                                    <a:cubicBezTo>
                                      <a:pt x="3220" y="490"/>
                                      <a:pt x="4228" y="527"/>
                                      <a:pt x="4617" y="471"/>
                                    </a:cubicBezTo>
                                    <a:cubicBezTo>
                                      <a:pt x="5006" y="415"/>
                                      <a:pt x="4997" y="207"/>
                                      <a:pt x="4788" y="132"/>
                                    </a:cubicBezTo>
                                    <a:cubicBezTo>
                                      <a:pt x="4579" y="57"/>
                                      <a:pt x="3914" y="38"/>
                                      <a:pt x="3363" y="19"/>
                                    </a:cubicBezTo>
                                    <a:cubicBezTo>
                                      <a:pt x="2812" y="0"/>
                                      <a:pt x="2147" y="9"/>
                                      <a:pt x="1482" y="1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969696"/>
                                </a:solidFill>
                                <a:prstDash val="sysDot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8440" y="301392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78400" y="301464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3014640"/>
                              <a:ext cx="1520280" cy="64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4" h="1017">
                                  <a:moveTo>
                                    <a:pt x="0" y="452"/>
                                  </a:moveTo>
                                  <a:lnTo>
                                    <a:pt x="0" y="1017"/>
                                  </a:lnTo>
                                  <a:lnTo>
                                    <a:pt x="2394" y="1017"/>
                                  </a:lnTo>
                                  <a:lnTo>
                                    <a:pt x="23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30146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1000" y="523908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108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88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14760" y="538164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08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8960" y="53823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7480" y="538236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5239080"/>
                              <a:ext cx="10134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226">
                                  <a:moveTo>
                                    <a:pt x="0" y="0"/>
                                  </a:moveTo>
                                  <a:lnTo>
                                    <a:pt x="1596" y="0"/>
                                  </a:lnTo>
                                  <a:lnTo>
                                    <a:pt x="1596" y="2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538236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3920" y="523908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-50.85pt;width:544.8pt;height:802.25pt" coordorigin="-912,-1017" coordsize="10896,16045">
                <v:group id="shape_0" style="position:absolute;left:-912;top:-1017;width:10896;height:565">
                  <v:shape id="shape_0" fillcolor="white" stroked="t" o:allowincell="f" style="position:absolute;left:-91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00 Blan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01 Or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1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10 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74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11 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6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 No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8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1 Jau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0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0 Rou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2;top:-1017;width:13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1 Gr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912;top:-227;width:10896;height:15256">
                  <v:shape id="shape_0" fillcolor="white" stroked="t" o:allowincell="f" style="position:absolute;left:-912;top:-227;width:181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t des entré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338;width:1815;height:2825">
                    <v:shape id="shape_0" fillcolor="white" stroked="t" o:allowincell="f" style="position:absolute;left:-912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903;width:1815;height:565">
                      <v:shape id="shape_0" fillcolor="white" stroked="t" o:allowincell="f" style="position:absolute;left:-912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9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90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468;width:1815;height:565">
                      <v:shape id="shape_0" fillcolor="white" stroked="t" o:allowincell="f" style="position:absolute;left:-912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4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46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2033;width:1815;height:565">
                      <v:shape id="shape_0" fillcolor="white" stroked="t" o:allowincell="f" style="position:absolute;left:-912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20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203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2598;width:1815;height:565">
                      <v:shape id="shape_0" fillcolor="white" stroked="t" o:allowincell="f" style="position:absolute;left:-912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25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259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7941;top:-227;width:1815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t des sorti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912;top:4067;width:1815;height:2825">
                    <v:shape id="shape_0" fillcolor="white" stroked="t" o:allowincell="f" style="position:absolute;left:-912;top:406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406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406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406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4632;width:1815;height:565">
                      <v:shape id="shape_0" fillcolor="white" stroked="t" o:allowincell="f" style="position:absolute;left:-912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463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4632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5197;width:1815;height:565">
                      <v:shape id="shape_0" fillcolor="white" stroked="t" o:allowincell="f" style="position:absolute;left:-912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519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5197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5762;width:1815;height:565">
                      <v:shape id="shape_0" fillcolor="white" stroked="t" o:allowincell="f" style="position:absolute;left:-912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5762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5762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6327;width:1815;height:565">
                      <v:shape id="shape_0" fillcolor="white" stroked="t" o:allowincell="f" style="position:absolute;left:-912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6327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6327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912;top:7909;width:1815;height:2826">
                    <v:shape id="shape_0" fillcolor="white" stroked="t" o:allowincell="f" style="position:absolute;left:-912;top:790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790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790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7909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8474;width:1815;height:565">
                      <v:shape id="shape_0" fillcolor="white" stroked="t" o:allowincell="f" style="position:absolute;left:-912;top:847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847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8474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8474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9039;width:1815;height:565">
                      <v:shape id="shape_0" fillcolor="white" stroked="t" o:allowincell="f" style="position:absolute;left:-912;top:903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903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9039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9039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9604;width:1815;height:565">
                      <v:shape id="shape_0" fillcolor="white" stroked="t" o:allowincell="f" style="position:absolute;left:-912;top:960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9604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9604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9604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0169;width:1815;height:565">
                      <v:shape id="shape_0" fillcolor="white" stroked="t" o:allowincell="f" style="position:absolute;left:-912;top:1016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0169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0169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0169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912;top:11638;width:1815;height:2825">
                    <v:shape id="shape_0" fillcolor="white" stroked="t" o:allowincell="f" style="position:absolute;left:-912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58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912;top:12203;width:1815;height:565">
                      <v:shape id="shape_0" fillcolor="white" stroked="t" o:allowincell="f" style="position:absolute;left:-912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220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220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2768;width:1815;height:565">
                      <v:shape id="shape_0" fillcolor="white" stroked="t" o:allowincell="f" style="position:absolute;left:-912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276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276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3333;width:1815;height:565">
                      <v:shape id="shape_0" fillcolor="white" stroked="t" o:allowincell="f" style="position:absolute;left:-912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3333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3333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912;top:13898;width:1815;height:565">
                      <v:shape id="shape_0" fillcolor="white" stroked="t" o:allowincell="f" style="position:absolute;left:-912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58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;top:13898;width:453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;top:13898;width:453;height:5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941;top:11638;width:2043;height:2825">
                    <v:shape id="shape_0" fillcolor="white" stroked="t" o:allowincell="f" style="position:absolute;left:7941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16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163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220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276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333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1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95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48;top:1389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122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127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133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30;top:138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5810;top:4294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81,4633" to="5981,531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757,5084" to="6208,5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52;top:4293;width:284;height:452">
                    <v:line id="shape_0" from="6152,4520" to="6322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3,4294" to="6323,4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3,4293" to="6436,4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3,4406" to="6436,4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3,4519" to="6436,4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3,4632" to="6436,47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09,5085" to="6493,5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94;top:4859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50;top:4858;width:284;height:452">
                    <v:line id="shape_0" from="6950,5085" to="7120,5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4859" to="7121,5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4858" to="7234,49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4971" to="7234,5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5084" to="7234,5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5197" to="7234,5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570,452" path="m0,0l0,452l570,452e" stroked="t" o:allowincell="f" style="position:absolute;left:6323;top:5085;width:569;height:790;mso-wrap-style:none;v-text-anchor:middle">
                    <v:fill o:detectmouseclick="t" on="false"/>
                    <v:stroke color="black" weight="9360" startarrow="oval" endarrow="classic" startarrowwidth="narrow" startarrowlength="short" endarrowwidth="medium" endarrowlength="medium" joinstyle="round" endcap="flat"/>
                    <w10:wrap type="none"/>
                  </v:shape>
                  <v:shape id="shape_0" stroked="f" o:allowincell="f" style="position:absolute;left:6550;top:5876;width:96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C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4,4520" to="5809,4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5085" to="5809,5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50;top:5311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5;top:8022;width:2051;height:2035">
                    <v:shape id="shape_0" fillcolor="white" stroked="t" o:allowincell="f" style="position:absolute;left:6551;top:8023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22,8362" to="6722,903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551,8813" to="6949,89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93;top:8022;width:284;height:452">
                      <v:line id="shape_0" from="6893,8249" to="7063,82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023" to="7064,8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022" to="7177,81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135" to="7177,82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248" to="7177,8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4,8361" to="7177,84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525,8814" to="5809,8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10;top:8588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950;top:8587;width:341;height:453">
                      <v:line id="shape_0" from="6950,8814" to="7177,88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588" to="7178,90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587" to="7291,86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700" to="7291,8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813" to="7291,89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8926" to="7291,90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t" o:allowincell="f" style="position:absolute;left:6380;top:8814;width:569;height:790;mso-wrap-style:none;v-text-anchor:middle">
                      <v:fill o:detectmouseclick="t" on="false"/>
                      <v:stroke color="black" weight="9360" startarrow="oval" endarrow="classic" startarrowwidth="narrow" startarrowlength="short" endarrowwidth="medium" endarrowlength="medium" joinstyle="round" endcap="flat"/>
                      <w10:wrap type="none"/>
                    </v:shape>
                    <v:shape id="shape_0" stroked="f" o:allowincell="f" style="position:absolute;left:6607;top:9605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95,8249" to="6550,82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5,8814" to="6549,88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09;top:9040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68;top:11864;width:2051;height:2035">
                    <v:shape id="shape_0" fillcolor="white" stroked="t" o:allowincell="f" style="position:absolute;left:6494;top:11865;width:33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665,12204" to="6665,1288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6456,12606" to="6892,1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36;top:11864;width:284;height:451">
                      <v:line id="shape_0" from="6836,12091" to="7006,12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865" to="7007,12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864" to="7120,119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1977" to="7120,120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2090" to="7120,122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12203" to="7120,123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68,12656" to="5752,12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753;top:12430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893;top:12429;width:340;height:452">
                      <v:line id="shape_0" from="6893,12656" to="7120,12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430" to="7121,12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429" to="7234,125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542" to="7234,126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655" to="7234,12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1,12768" to="7234,12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70,452" path="m0,0l0,452l570,452e" stroked="t" o:allowincell="f" style="position:absolute;left:6323;top:12656;width:569;height:790;mso-wrap-style:none;v-text-anchor:middle">
                      <v:fill o:detectmouseclick="t" on="false"/>
                      <v:stroke color="black" weight="9360" startarrow="oval" endarrow="classic" startarrowwidth="narrow" startarrowlength="short" endarrowwidth="medium" endarrowlength="medium" joinstyle="round" endcap="flat"/>
                      <w10:wrap type="none"/>
                    </v:shape>
                    <v:shape id="shape_0" stroked="f" o:allowincell="f" style="position:absolute;left:6550;top:13447;width:9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38,12091" to="6493,1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8,12656" to="6492,12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52;top:12882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94,12542" to="6494,126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5;top:4972;width:227;height:225">
                    <v:line id="shape_0" from="5069,4972" to="5069,5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5,5085" to="5182,50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6;top:8701;width:227;height:225">
                    <v:line id="shape_0" from="5240,8701" to="5240,89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6,8814" to="5353,88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9;top:12543;width:227;height:225">
                    <v:line id="shape_0" from="5183,12543" to="5183,127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9,12656" to="5296,126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06;top:4519;width:1195;height:112">
                    <v:line id="shape_0" from="3306,4520" to="3704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4519" to="4160,4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1,4520" to="4502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1;top:4407;width:227;height:225">
                    <v:line id="shape_0" from="1425,4407" to="1425,46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1,4520" to="1538,45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89;top:4406;width:1140;height:113">
                    <v:line id="shape_0" from="4389,4520" to="4787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4406" to="4788,45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4,4520" to="5528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0,4456" to="5242,45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09;top:4971;width:1196;height:112">
                    <v:line id="shape_0" from="2109,4972" to="2507,4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8,4971" to="2963,5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4972" to="3305,4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36,4407" to="2736,519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507;top:5085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4;top:4520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4407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96;top:12091;width:1140;height:225">
                    <v:line id="shape_0" from="1881,12204" to="2373,122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12204" to="1880,12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12317" to="2736,1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12091" to="2736,1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7,12203" to="2337,1231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08;top:8249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56;top:11978;width:1140;height:225">
                    <v:line id="shape_0" from="4519,12091" to="5011,121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12091" to="5296,1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2204" to="4554,12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1978" to="4554,11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6,12090" to="4556,122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54;top:11752;width:227;height:225">
                    <v:line id="shape_0" from="1368,11752" to="1368,119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4,11865" to="1481,118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62,11978" to="4274,1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12204" to="4388,1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7,12091" to="6151,1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37;top:12204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2;top:12091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21;top:13333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;top:9943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;top:5988;width:444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 =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446;top:14463;width:438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                     DATE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group id="shape_0" style="position:absolute;left:2736;top:11978;width:1140;height:225">
                    <v:line id="shape_0" from="3021,12091" to="3513,121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2091" to="3020,1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12204" to="3876,12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11978" to="3876,11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2090" to="3477,122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36;top:12430;width:1140;height:225">
                    <v:line id="shape_0" from="3021,12543" to="3513,126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2543" to="3020,12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12656" to="3876,12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12430" to="3876,12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2542" to="3477,126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736,12317" to="2736,1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12204" to="3876,1242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coordsize="285,678" path="m0,678l285,678l285,0e" stroked="t" o:allowincell="f" style="position:absolute;left:3876;top:11981;width:284;height:677;mso-wrap-style:none;v-text-anchor:middle">
                    <v:fill o:detectmouseclick="t" on="false"/>
                    <v:stroke color="black" weight="9360" endarrow="oval" endarrowwidth="narrow" endarrowlength="short" joinstyle="round" endcap="flat"/>
                    <w10:wrap type="none"/>
                  </v:shape>
                  <v:line id="shape_0" from="3306,11978" to="3306,1276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3077;top:12656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23;top:8022;width:2043;height:2825">
                    <v:shape id="shape_0" fillcolor="white" stroked="t" o:allowincell="f" style="position:absolute;left:7923;top:802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802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8022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858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858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8587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915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915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9152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971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971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9717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1028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1028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10282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858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915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9717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10282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866;top:4180;width:2043;height:2825">
                    <v:shape id="shape_0" fillcolor="white" stroked="t" o:allowincell="f" style="position:absolute;left:7866;top:418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0;top:418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4180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Cc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66;top:474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0;top:474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4745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66;top:531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0;top:531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5310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66;top:587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0;top:587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5875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66;top:644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20;top:644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6440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55;top:474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55;top:531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55;top:5875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55;top:6440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923;top:338;width:2043;height:2825">
                    <v:shape id="shape_0" fillcolor="white" stroked="t" o:allowincell="f" style="position:absolute;left:7923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33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33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90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146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2033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3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77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30;top:2598;width:68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90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146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2033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512;top:2598;width:453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50;top:-19;width:6330;height:3522">
                    <v:group id="shape_0" style="position:absolute;left:7296;top:1807;width:284;height:452">
                      <v:line id="shape_0" from="7296,2034" to="7466,20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7,1808" to="7467,2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7,1807" to="7580,19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7,1920" to="7580,20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7,2033" to="7580,21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7,2146" to="7580,22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078;top:1243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964,904" to="3419,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791" to="4901,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30;top:1695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63;top:791;width:1140;height:225">
                      <v:line id="shape_0" from="3648,904" to="4140,9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3,904" to="3647,9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1017" to="4503,10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791" to="4503,7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4,903" to="4104,10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66;top:903;width:1195;height:112">
                      <v:line id="shape_0" from="2564,904" to="2962,9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8,903" to="2563,10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6,904" to="2107,9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92,904" to="1933,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50;top:791;width:227;height:225">
                      <v:line id="shape_0" from="1364,791" to="1364,10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50,904" to="1477,9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108;top:904;width:512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29;top:791;width:512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7;top:904;width:512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425;top:2373;width:4445;height:1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1 =……………………………………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2 =…..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 =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969,339" path="m969,0l969,339l0,339e" stroked="t" o:allowincell="f" style="position:absolute;left:3534;top:1017;width:968;height:4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902;top:678;width:1141;height:225">
                      <v:line id="shape_0" from="5187,791" to="5679,85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2,791" to="5186,7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4,904" to="6042,9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4,678" to="6042,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3,790" to="5643,9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6327;top:1243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8;top:1243;width:455;height:45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798,565" path="m798,0l798,565l0,565e" stroked="t" o:allowincell="f" style="position:absolute;left:5244;top:904;width:797;height:5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12,791" path="m0,0l912,0l912,791l741,791e" stroked="t" o:allowincell="f" style="position:absolute;left:6042;top:678;width:911;height:7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97,565" path="m114,0l0,0l0,565l1197,565e" stroked="t" o:allowincell="f" style="position:absolute;left:6213;top:1469;width:1196;height:5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53,565" path="m114,0l0,0l0,565l1653,565e" stroked="t" o:allowincell="f" style="position:absolute;left:4674;top:1469;width:1652;height:5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10,452" path="m114,0l0,0l0,452l1710,452e" stroked="t" o:allowincell="f" style="position:absolute;left:2964;top:1469;width:1709;height:5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269;top:1695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20;top:1695;width:626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006,527" path="m0,358c841,405,1682,452,2451,471c3220,490,4228,527,4617,471c5006,415,4997,207,4788,132c4579,57,3914,38,3363,19c2812,0,2147,9,1482,19e" stroked="t" o:allowincell="f" style="position:absolute;left:1425;top:-19;width:5005;height:526;mso-wrap-style:none;v-text-anchor:middle">
                      <v:fill o:detectmouseclick="t" on="false"/>
                      <v:stroke color="#969696" weight="38160" dashstyle="shortdot" endarrow="block" endarrowwidth="medium" endarrowlength="medium" joinstyle="round" endcap="flat"/>
                      <w10:wrap type="none"/>
                    </v:shape>
                  </v:group>
                  <v:group id="shape_0" style="position:absolute;left:2109;top:4519;width:1196;height:112">
                    <v:line id="shape_0" from="2109,4520" to="2507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8,4519" to="2963,4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4520" to="3305,4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06,4520" to="3306,4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394,1017" path="m0,452l0,1017l2394,1017l2394,0e" stroked="t" o:allowincell="f" style="position:absolute;left:2109;top:4520;width:2393;height:10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52,4520" to="2164,4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67;top:8023;width:1140;height:225">
                    <v:line id="shape_0" from="2052,8136" to="2544,82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7,8136" to="2051,81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9,8249" to="2907,8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9,8023" to="2907,8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8,8135" to="2508,82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3;top:8248;width:1196;height:112">
                    <v:line id="shape_0" from="3363,8249" to="3761,8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2,8248" to="4217,8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8249" to="4559,8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50,8249" to="3533,8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61;top:8249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96,226" path="m0,0l1596,0l1596,226e" stroked="t" o:allowincell="f" style="position:absolute;left:2907;top:8023;width:1595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0,8249" to="6440,8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25;top:8023;width:227;height:225">
                    <v:line id="shape_0" from="1539,8023" to="1539,8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25,8136" to="1652,81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 xml:space="preserve"> </w:t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9435</wp:posOffset>
                </wp:positionH>
                <wp:positionV relativeFrom="paragraph">
                  <wp:posOffset>252730</wp:posOffset>
                </wp:positionV>
                <wp:extent cx="1153160" cy="1793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793880"/>
                          <a:chOff x="0" y="0"/>
                          <a:chExt cx="115308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892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748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640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496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05pt;margin-top:19.9pt;width:90.8pt;height:141.25pt" coordorigin="-881,398" coordsize="1816,2825">
                <v:shape id="shape_0" fillcolor="white" stroked="t" o:allowincell="f" style="position:absolute;left:-881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7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881;top:963;width:1816;height:565">
                  <v:shape id="shape_0" fillcolor="white" stroked="t" o:allowincell="f" style="position:absolute;left:-881;top:9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9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9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963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1528;width:1816;height:565">
                  <v:shape id="shape_0" fillcolor="white" stroked="t" o:allowincell="f" style="position:absolute;left:-881;top:15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5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5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528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2093;width:1816;height:565">
                  <v:shape id="shape_0" fillcolor="white" stroked="t" o:allowincell="f" style="position:absolute;left:-881;top:20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20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20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2093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2658;width:1816;height:565">
                  <v:shape id="shape_0" fillcolor="white" stroked="t" o:allowincell="f" style="position:absolute;left:-881;top:26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26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26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2658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9435</wp:posOffset>
                </wp:positionH>
                <wp:positionV relativeFrom="paragraph">
                  <wp:posOffset>2620645</wp:posOffset>
                </wp:positionV>
                <wp:extent cx="1153160" cy="1793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793880"/>
                          <a:chOff x="0" y="0"/>
                          <a:chExt cx="115308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892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748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7640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3496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05pt;margin-top:206.35pt;width:90.8pt;height:141.25pt" coordorigin="-881,4127" coordsize="1816,2825">
                <v:shape id="shape_0" fillcolor="white" stroked="t" o:allowincell="f" style="position:absolute;left:-881;top:412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7;top:412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412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;top:412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881;top:4692;width:1816;height:565">
                  <v:shape id="shape_0" fillcolor="white" stroked="t" o:allowincell="f" style="position:absolute;left:-881;top:469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469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469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469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5257;width:1816;height:565">
                  <v:shape id="shape_0" fillcolor="white" stroked="t" o:allowincell="f" style="position:absolute;left:-881;top:525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525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525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525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5822;width:1816;height:565">
                  <v:shape id="shape_0" fillcolor="white" stroked="t" o:allowincell="f" style="position:absolute;left:-881;top:58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58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58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5822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6387;width:1816;height:565">
                  <v:shape id="shape_0" fillcolor="white" stroked="t" o:allowincell="f" style="position:absolute;left:-881;top:63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63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63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6387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5060315</wp:posOffset>
                </wp:positionV>
                <wp:extent cx="1153160" cy="1793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793880"/>
                          <a:chOff x="0" y="0"/>
                          <a:chExt cx="115308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892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748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640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496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05pt;margin-top:398.45pt;width:90.8pt;height:141.25pt" coordorigin="-881,7969" coordsize="1816,2825">
                <v:shape id="shape_0" fillcolor="white" stroked="t" o:allowincell="f" style="position:absolute;left:-881;top:7969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7;top:7969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7969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;top:7969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881;top:8534;width:1816;height:565">
                  <v:shape id="shape_0" fillcolor="white" stroked="t" o:allowincell="f" style="position:absolute;left:-881;top:8534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8534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8534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8534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9099;width:1816;height:565">
                  <v:shape id="shape_0" fillcolor="white" stroked="t" o:allowincell="f" style="position:absolute;left:-881;top:909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909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9099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9099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9664;width:1816;height:565">
                  <v:shape id="shape_0" fillcolor="white" stroked="t" o:allowincell="f" style="position:absolute;left:-881;top:9664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9664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9664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9664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10229;width:1816;height:565">
                  <v:shape id="shape_0" fillcolor="white" stroked="t" o:allowincell="f" style="position:absolute;left:-881;top:1022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0229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0229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0229;width:453;height:5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9435</wp:posOffset>
                </wp:positionH>
                <wp:positionV relativeFrom="paragraph">
                  <wp:posOffset>7428230</wp:posOffset>
                </wp:positionV>
                <wp:extent cx="1153160" cy="1793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793880"/>
                          <a:chOff x="0" y="0"/>
                          <a:chExt cx="115308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892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748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7640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34960"/>
                            <a:ext cx="1153080" cy="3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720" y="0"/>
                              <a:ext cx="288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05pt;margin-top:584.9pt;width:90.8pt;height:141.25pt" coordorigin="-881,11698" coordsize="1816,2825">
                <v:shape id="shape_0" fillcolor="white" stroked="t" o:allowincell="f" style="position:absolute;left:-881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7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881;top:12263;width:1816;height:565">
                  <v:shape id="shape_0" fillcolor="white" stroked="t" o:allowincell="f" style="position:absolute;left:-881;top:122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22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22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226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12828;width:1816;height:565">
                  <v:shape id="shape_0" fillcolor="white" stroked="t" o:allowincell="f" style="position:absolute;left:-881;top:128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28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28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282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13393;width:1816;height:565">
                  <v:shape id="shape_0" fillcolor="white" stroked="t" o:allowincell="f" style="position:absolute;left:-881;top:133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33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33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3393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81;top:13958;width:1816;height:565">
                  <v:shape id="shape_0" fillcolor="white" stroked="t" o:allowincell="f" style="position:absolute;left:-881;top:139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7;top:139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;top:139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;top:13958;width:4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2220</wp:posOffset>
                </wp:positionH>
                <wp:positionV relativeFrom="paragraph">
                  <wp:posOffset>7428230</wp:posOffset>
                </wp:positionV>
                <wp:extent cx="1297305" cy="1793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793880"/>
                          <a:chOff x="0" y="0"/>
                          <a:chExt cx="129744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35892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1748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07640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3496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584.9pt;width:102.15pt;height:141.25pt" coordorigin="7972,11698" coordsize="2043,2825">
                <v:shape id="shape_0" fillcolor="white" stroked="t" o:allowincell="f" style="position:absolute;left:7972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6;top:116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9;top:1169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2;top:122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6;top:122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9;top:12263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2;top:128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6;top:128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9;top:1282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2;top:133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6;top:133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9;top:13393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2;top:139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6;top:139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9;top:1395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1;top:122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1;top:128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1;top:133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1;top:139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8060</wp:posOffset>
                </wp:positionH>
                <wp:positionV relativeFrom="paragraph">
                  <wp:posOffset>5132070</wp:posOffset>
                </wp:positionV>
                <wp:extent cx="1302385" cy="1292225"/>
                <wp:effectExtent l="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1292400"/>
                          <a:chOff x="0" y="0"/>
                          <a:chExt cx="1302480" cy="1292400"/>
                        </a:xfrm>
                      </wpg:grpSpPr>
                      <wps:wsp>
                        <wps:cNvSpPr txBox="1"/>
                        <wps:spPr>
                          <a:xfrm>
                            <a:off x="651600" y="72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2160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502200"/>
                            <a:ext cx="2534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181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43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2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5928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358920"/>
                            <a:ext cx="217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43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502920"/>
                            <a:ext cx="36180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  <a:lnTo>
                                  <a:pt x="570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005120"/>
                            <a:ext cx="615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144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502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64656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404.1pt;width:102.55pt;height:101.75pt" coordorigin="5556,8082" coordsize="2051,2035">
                <v:shape id="shape_0" fillcolor="white" stroked="t" o:allowincell="f" style="position:absolute;left:6582;top:8083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3,8422" to="6753,909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582,8873" to="6980,8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24;top:8082;width:284;height:452">
                  <v:line id="shape_0" from="6924,8309" to="7094,8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8083" to="7095,8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8082" to="7208,8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8195" to="7208,8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8308" to="7208,8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8421" to="7208,8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56,8874" to="5840,8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41;top:8648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81;top:8647;width:341;height:451">
                  <v:line id="shape_0" from="6981,8874" to="7208,8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648" to="7209,9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647" to="7322,8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760" to="7322,8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873" to="7322,8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986" to="7322,9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70,452" path="m0,0l0,452l570,452e" stroked="t" o:allowincell="f" style="position:absolute;left:6411;top:8874;width:569;height:790;mso-wrap-style:none;v-text-anchor:middle">
                  <v:fill o:detectmouseclick="t" on="false"/>
                  <v:stroke color="black" weight="9360" startarrow="oval" endarrow="classic" startarrowwidth="narrow" startarrowlength="short" endarrowwidth="medium" endarrowlength="medium" joinstyle="round" endcap="flat"/>
                  <w10:wrap type="none"/>
                </v:shape>
                <v:shape id="shape_0" stroked="f" o:allowincell="f" style="position:absolute;left:6638;top:9665;width:96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6,8309" to="6581,8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6,8874" to="6580,8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0;top:9100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7571740</wp:posOffset>
                </wp:positionV>
                <wp:extent cx="1302385" cy="1292225"/>
                <wp:effectExtent l="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1292400"/>
                          <a:chOff x="0" y="0"/>
                          <a:chExt cx="1302480" cy="1292400"/>
                        </a:xfrm>
                      </wpg:grpSpPr>
                      <wps:wsp>
                        <wps:cNvSpPr txBox="1"/>
                        <wps:spPr>
                          <a:xfrm>
                            <a:off x="651600" y="72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2160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73320"/>
                            <a:ext cx="2394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0"/>
                            <a:ext cx="181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43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2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5928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358920"/>
                            <a:ext cx="217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71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43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502920"/>
                            <a:ext cx="36180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  <a:lnTo>
                                  <a:pt x="570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005120"/>
                            <a:ext cx="615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144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502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64656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430560"/>
                            <a:ext cx="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596.2pt;width:102.6pt;height:101.75pt" coordorigin="5499,11924" coordsize="2052,2035">
                <v:shape id="shape_0" fillcolor="white" stroked="t" o:allowincell="f" style="position:absolute;left:6525;top:11925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6,12264" to="6696,1294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547,12512" to="6923,1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67;top:11924;width:285;height:453">
                  <v:line id="shape_0" from="6867,12151" to="7037,1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11925" to="7038,1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11924" to="7151,1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12037" to="7151,12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12150" to="7151,122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12263" to="7151,12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99,12716" to="5783,1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4;top:12490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24;top:12489;width:341;height:451">
                  <v:line id="shape_0" from="6924,12716" to="7151,12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12490" to="7152,12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12489" to="7265,12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12602" to="7265,12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12715" to="7265,12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12828" to="7265,12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70,452" path="m0,0l0,452l570,452e" stroked="t" o:allowincell="f" style="position:absolute;left:6354;top:12716;width:569;height:790;mso-wrap-style:none;v-text-anchor:middle">
                  <v:fill o:detectmouseclick="t" on="false"/>
                  <v:stroke color="black" weight="9360" startarrow="oval" endarrow="classic" startarrowwidth="narrow" startarrowlength="short" endarrowwidth="medium" endarrowlength="medium" joinstyle="round" endcap="flat"/>
                  <w10:wrap type="none"/>
                </v:shape>
                <v:shape id="shape_0" stroked="f" o:allowincell="f" style="position:absolute;left:6581;top:13507;width:96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9,12151" to="6524,12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9,12716" to="6523,12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83;top:12942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5,12602" to="6525,127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7080</wp:posOffset>
                </wp:positionH>
                <wp:positionV relativeFrom="paragraph">
                  <wp:posOffset>5543550</wp:posOffset>
                </wp:positionV>
                <wp:extent cx="144780" cy="143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3640"/>
                          <a:chOff x="0" y="0"/>
                          <a:chExt cx="144720" cy="143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436.5pt;width:11.35pt;height:11.25pt" coordorigin="5208,8730" coordsize="227,225">
                <v:line id="shape_0" from="5322,8730" to="5322,8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08,8843" to="5435,8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8002270</wp:posOffset>
                </wp:positionV>
                <wp:extent cx="144780" cy="1435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3640"/>
                          <a:chOff x="0" y="0"/>
                          <a:chExt cx="144720" cy="143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630.1pt;width:11.35pt;height:11.25pt" coordorigin="5100,12602" coordsize="227,225">
                <v:line id="shape_0" from="5214,12602" to="5214,12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0,12715" to="5327,12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975</wp:posOffset>
                </wp:positionH>
                <wp:positionV relativeFrom="paragraph">
                  <wp:posOffset>7499985</wp:posOffset>
                </wp:positionV>
                <wp:extent cx="144780" cy="1435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3640"/>
                          <a:chOff x="0" y="0"/>
                          <a:chExt cx="144720" cy="143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590.55pt;width:11.35pt;height:11.25pt" coordorigin="1285,11811" coordsize="227,225">
                <v:line id="shape_0" from="1399,11811" to="1399,12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5,11924" to="1512,11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7715250</wp:posOffset>
                </wp:positionV>
                <wp:extent cx="542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07.5pt" to="309.1pt,6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0790</wp:posOffset>
                </wp:positionH>
                <wp:positionV relativeFrom="paragraph">
                  <wp:posOffset>5132070</wp:posOffset>
                </wp:positionV>
                <wp:extent cx="1297305" cy="17938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793880"/>
                          <a:chOff x="0" y="0"/>
                          <a:chExt cx="129744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c5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35892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1748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07640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3496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404.1pt;width:102.15pt;height:141.25pt" coordorigin="7954,8082" coordsize="2043,2825">
                <v:shape id="shape_0" fillcolor="white" stroked="t" o:allowincell="f" style="position:absolute;left:7954;top:808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808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8082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c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864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864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8647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921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921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9212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977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977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9777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1034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1034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10342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864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921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9777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10342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4595</wp:posOffset>
                </wp:positionH>
                <wp:positionV relativeFrom="paragraph">
                  <wp:posOffset>2692400</wp:posOffset>
                </wp:positionV>
                <wp:extent cx="1297305" cy="17938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793880"/>
                          <a:chOff x="0" y="0"/>
                          <a:chExt cx="129744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35892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1748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07640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3496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212pt;width:102.15pt;height:141.25pt" coordorigin="7897,4240" coordsize="2043,2825">
                <v:shape id="shape_0" fillcolor="white" stroked="t" o:allowincell="f" style="position:absolute;left:7897;top:424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1;top:424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4;top:4240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7;top:480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1;top:480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4;top:4805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7;top:537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1;top:537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4;top:5370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7;top:593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1;top:593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4;top:5935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7;top:650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1;top:650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4;top:6500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6;top:480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6;top:537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6;top:5935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6;top:6500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0790</wp:posOffset>
                </wp:positionH>
                <wp:positionV relativeFrom="paragraph">
                  <wp:posOffset>252730</wp:posOffset>
                </wp:positionV>
                <wp:extent cx="1297305" cy="17938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793880"/>
                          <a:chOff x="0" y="0"/>
                          <a:chExt cx="1297440" cy="179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35892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1748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07640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434960"/>
                            <a:ext cx="432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5892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54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1748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7640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434960"/>
                            <a:ext cx="288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9.9pt;width:102.15pt;height:141.25pt" coordorigin="7954,398" coordsize="2043,2825">
                <v:shape id="shape_0" fillcolor="white" stroked="t" o:allowincell="f" style="position:absolute;left:7954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39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39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9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9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963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15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15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152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20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20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2093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4;top:26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26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1;top:2658;width:68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96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152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2093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3;top:2658;width:45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7475</wp:posOffset>
                </wp:positionH>
                <wp:positionV relativeFrom="paragraph">
                  <wp:posOffset>5608955</wp:posOffset>
                </wp:positionV>
                <wp:extent cx="4343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441.65pt" to="143.4pt,4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7695</wp:posOffset>
                </wp:positionH>
                <wp:positionV relativeFrom="paragraph">
                  <wp:posOffset>5274945</wp:posOffset>
                </wp:positionV>
                <wp:extent cx="962025" cy="19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415.35pt" to="323.55pt,4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3145</wp:posOffset>
                </wp:positionH>
                <wp:positionV relativeFrom="paragraph">
                  <wp:posOffset>5521325</wp:posOffset>
                </wp:positionV>
                <wp:extent cx="144780" cy="14351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3640"/>
                          <a:chOff x="0" y="0"/>
                          <a:chExt cx="144720" cy="143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434.75pt;width:11.35pt;height:11.25pt" coordorigin="1627,8695" coordsize="227,225">
                <v:line id="shape_0" from="1741,8695" to="1741,8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7,8808" to="1854,8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63245</wp:posOffset>
                </wp:positionH>
                <wp:positionV relativeFrom="paragraph">
                  <wp:posOffset>-608965</wp:posOffset>
                </wp:positionV>
                <wp:extent cx="6918960" cy="3587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58920"/>
                          <a:chOff x="0" y="0"/>
                          <a:chExt cx="6918840" cy="35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0 Blanc 8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 range11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10  Noir 12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11 Bleu 1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 Vert 6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432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 Jaune 11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 Rouge 7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4120" y="0"/>
                            <a:ext cx="8647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 Gris 8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35pt;margin-top:-47.95pt;width:544.8pt;height:28.25pt" coordorigin="-887,-959" coordsize="10896,565">
                <v:shape id="shape_0" fillcolor="white" stroked="t" o:allowincell="f" style="position:absolute;left:-887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00 Blanc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01 range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7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10  Noir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11 Bleu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1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 Vert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3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 Jaune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5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 Rouge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7;top:-959;width:136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1 Gris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467995</wp:posOffset>
                </wp:positionV>
                <wp:extent cx="4020185" cy="1004570"/>
                <wp:effectExtent l="0" t="571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0120" cy="1004400"/>
                          <a:chOff x="0" y="0"/>
                          <a:chExt cx="4020120" cy="1004400"/>
                        </a:xfrm>
                      </wpg:grpSpPr>
                      <wpg:grpSp>
                        <wpg:cNvGrpSpPr/>
                        <wpg:grpSpPr>
                          <a:xfrm>
                            <a:off x="3839040" y="716760"/>
                            <a:ext cx="1810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7200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4364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215280"/>
                              <a:ext cx="723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0640" y="35892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8280" y="73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71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64584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600" y="73080"/>
                            <a:ext cx="75996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6880" y="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0"/>
                              <a:ext cx="289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080" y="73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4680" y="1436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716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43640"/>
                            <a:ext cx="325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9120" y="0"/>
                            <a:ext cx="724680" cy="143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0720" y="71640"/>
                              <a:ext cx="31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436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7128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23800" y="35892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358920"/>
                            <a:ext cx="289440" cy="286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43640"/>
                            <a:ext cx="5068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565">
                                <a:moveTo>
                                  <a:pt x="798" y="0"/>
                                </a:moveTo>
                                <a:lnTo>
                                  <a:pt x="798" y="565"/>
                                </a:lnTo>
                                <a:lnTo>
                                  <a:pt x="0" y="5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0"/>
                            <a:ext cx="5792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791">
                                <a:moveTo>
                                  <a:pt x="0" y="0"/>
                                </a:moveTo>
                                <a:lnTo>
                                  <a:pt x="912" y="0"/>
                                </a:lnTo>
                                <a:lnTo>
                                  <a:pt x="912" y="791"/>
                                </a:lnTo>
                                <a:lnTo>
                                  <a:pt x="741" y="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502200"/>
                            <a:ext cx="7599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565">
                                <a:moveTo>
                                  <a:pt x="1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5"/>
                                </a:lnTo>
                                <a:lnTo>
                                  <a:pt x="1197" y="5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502200"/>
                            <a:ext cx="10497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565">
                                <a:moveTo>
                                  <a:pt x="1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5"/>
                                </a:lnTo>
                                <a:lnTo>
                                  <a:pt x="1653" y="5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502200"/>
                            <a:ext cx="10857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452">
                                <a:moveTo>
                                  <a:pt x="1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2"/>
                                </a:lnTo>
                                <a:lnTo>
                                  <a:pt x="1710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7080" y="64584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64584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61560"/>
                            <a:ext cx="1828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570">
                                <a:moveTo>
                                  <a:pt x="150" y="570"/>
                                </a:moveTo>
                                <a:lnTo>
                                  <a:pt x="288" y="570"/>
                                </a:lnTo>
                                <a:lnTo>
                                  <a:pt x="288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7320" y="71280"/>
                            <a:ext cx="75996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6520" y="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0"/>
                              <a:ext cx="289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36.85pt;width:316.5pt;height:79.05pt" coordorigin="1281,737" coordsize="6330,1581">
                <v:group id="shape_0" style="position:absolute;left:7327;top:1866;width:284;height:452">
                  <v:line id="shape_0" from="7327,2093" to="7497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867" to="7498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866" to="761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979" to="7611,20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2092" to="7611,2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2205" to="7611,2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09;top:1302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5,853" to="3450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7,850" to="4932,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1;top:1754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7;top:852;width:1196;height:112">
                  <v:line id="shape_0" from="2595,853" to="2993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852" to="2594,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853" to="2138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23,853" to="1964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1;top:740;width:227;height:225">
                  <v:line id="shape_0" from="1395,740" to="1395,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1,853" to="1508,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39;top:963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850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963;width:51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33;top:737;width:1140;height:225">
                  <v:line id="shape_0" from="5218,850" to="5710,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33,850" to="5217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963" to="6074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737" to="6074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849" to="5674,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58;top:1302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9;top:1302;width:455;height:4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98,565" path="m798,0l798,565l0,565e" stroked="t" o:allowincell="f" style="position:absolute;left:5275;top:963;width:797;height: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2,791" path="m0,0l912,0l912,791l741,791e" stroked="t" o:allowincell="f" style="position:absolute;left:6074;top:737;width:911;height:7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7,565" path="m114,0l0,0l0,565l1197,565e" stroked="t" o:allowincell="f" style="position:absolute;left:6244;top:1528;width:1196;height: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565" path="m114,0l0,0l0,565l1653,565e" stroked="t" o:allowincell="f" style="position:absolute;left:4706;top:1528;width:1652;height: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0,452" path="m114,0l0,0l0,452l1710,452e" stroked="t" o:allowincell="f" style="position:absolute;left:2995;top:1528;width:1709;height: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00;top:1754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754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570" path="m150,570l288,570l288,300l0,300l0,0e" stroked="t" o:allowincell="f" style="position:absolute;left:3396;top:834;width:287;height:6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372;top:849;width:1195;height:112">
                  <v:line id="shape_0" from="4169,850" to="4567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3,849" to="4168,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850" to="3713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6575</wp:posOffset>
                </wp:positionH>
                <wp:positionV relativeFrom="paragraph">
                  <wp:posOffset>5608955</wp:posOffset>
                </wp:positionV>
                <wp:extent cx="760095" cy="71755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71640"/>
                          <a:chOff x="0" y="0"/>
                          <a:chExt cx="759960" cy="71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2894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441.65pt;width:59.8pt;height:5.6pt" coordorigin="2845,8833" coordsize="1196,112">
                <v:line id="shape_0" from="2845,8834" to="3243,8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8833" to="3699,8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0,8834" to="4041,8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165</wp:posOffset>
                </wp:positionH>
                <wp:positionV relativeFrom="paragraph">
                  <wp:posOffset>5178425</wp:posOffset>
                </wp:positionV>
                <wp:extent cx="760095" cy="97790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97920"/>
                          <a:chOff x="0" y="0"/>
                          <a:chExt cx="759960" cy="979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7599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398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2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760" y="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407.75pt;width:59.8pt;height:7.7pt" coordorigin="2879,8155" coordsize="1196,154">
                <v:group id="shape_0" style="position:absolute;left:2879;top:8227;width:1196;height:82">
                  <v:line id="shape_0" from="2879,8309" to="3277,8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8227" to="3733,8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8309" to="4075,8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71,8155" to="3271,83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5273675</wp:posOffset>
                </wp:positionV>
                <wp:extent cx="750570" cy="3314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522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  <a:lnTo>
                                <a:pt x="1182" y="270"/>
                              </a:lnTo>
                              <a:lnTo>
                                <a:pt x="1182" y="5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522" path="m0,0l0,270l1182,270l1182,522e" stroked="t" o:allowincell="f" style="position:absolute;margin-left:143.45pt;margin-top:415.25pt;width:59.05pt;height:2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5350</wp:posOffset>
                </wp:positionH>
                <wp:positionV relativeFrom="paragraph">
                  <wp:posOffset>5186680</wp:posOffset>
                </wp:positionV>
                <wp:extent cx="7620" cy="65913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08.4pt" to="171.05pt,460.25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880</wp:posOffset>
                </wp:positionH>
                <wp:positionV relativeFrom="paragraph">
                  <wp:posOffset>5273040</wp:posOffset>
                </wp:positionV>
                <wp:extent cx="760095" cy="71755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71640"/>
                          <a:chOff x="0" y="0"/>
                          <a:chExt cx="759960" cy="71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2894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15.2pt;width:59.8pt;height:5.6pt" coordorigin="3888,8304" coordsize="1196,112">
                <v:line id="shape_0" from="3888,8305" to="4286,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8304" to="4742,8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3,8305" to="5084,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4095</wp:posOffset>
                </wp:positionH>
                <wp:positionV relativeFrom="paragraph">
                  <wp:posOffset>7616825</wp:posOffset>
                </wp:positionV>
                <wp:extent cx="760095" cy="97790"/>
                <wp:effectExtent l="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97920"/>
                          <a:chOff x="0" y="0"/>
                          <a:chExt cx="759960" cy="979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7599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398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2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760" y="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599.75pt;width:59.8pt;height:7.7pt" coordorigin="1597,11995" coordsize="1196,154">
                <v:group id="shape_0" style="position:absolute;left:1597;top:12067;width:1196;height:82">
                  <v:line id="shape_0" from="1597,12149" to="1995,1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7,12067" to="2451,1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2149" to="2793,1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89,11995" to="1989,121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8935</wp:posOffset>
                </wp:positionH>
                <wp:positionV relativeFrom="paragraph">
                  <wp:posOffset>7621905</wp:posOffset>
                </wp:positionV>
                <wp:extent cx="760095" cy="97790"/>
                <wp:effectExtent l="635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97920"/>
                          <a:chOff x="0" y="0"/>
                          <a:chExt cx="759960" cy="979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7599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398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2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760" y="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600.15pt;width:59.8pt;height:7.65pt" coordorigin="2581,12003" coordsize="1196,153">
                <v:group id="shape_0" style="position:absolute;left:2581;top:12075;width:1196;height:81">
                  <v:line id="shape_0" from="2581,12157" to="2979,1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12075" to="3435,1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6,12157" to="3777,1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73,12003" to="2973,121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5205</wp:posOffset>
                </wp:positionH>
                <wp:positionV relativeFrom="paragraph">
                  <wp:posOffset>7616825</wp:posOffset>
                </wp:positionV>
                <wp:extent cx="760095" cy="97790"/>
                <wp:effectExtent l="635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97920"/>
                          <a:chOff x="0" y="0"/>
                          <a:chExt cx="759960" cy="979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7599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398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2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760" y="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599.75pt;width:59.8pt;height:7.7pt" coordorigin="3583,11995" coordsize="1196,154">
                <v:group id="shape_0" style="position:absolute;left:3583;top:12067;width:1196;height:82">
                  <v:line id="shape_0" from="3583,12149" to="3981,1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3,12067" to="4437,1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8,12149" to="4779,1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5,11995" to="3975,121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7616190</wp:posOffset>
                </wp:positionV>
                <wp:extent cx="760095" cy="97790"/>
                <wp:effectExtent l="0" t="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97920"/>
                          <a:chOff x="0" y="0"/>
                          <a:chExt cx="759960" cy="979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7599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398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2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8760" y="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599.7pt;width:59.8pt;height:7.65pt" coordorigin="4512,11994" coordsize="1196,153">
                <v:group id="shape_0" style="position:absolute;left:4512;top:12066;width:1196;height:81">
                  <v:line id="shape_0" from="4512,12148" to="4910,1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12066" to="5366,1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12148" to="5708,1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04,11994" to="4904,12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3915</wp:posOffset>
                </wp:positionH>
                <wp:positionV relativeFrom="paragraph">
                  <wp:posOffset>2461260</wp:posOffset>
                </wp:positionV>
                <wp:extent cx="4043045" cy="2360930"/>
                <wp:effectExtent l="0" t="5080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3160" cy="2360880"/>
                          <a:chOff x="0" y="0"/>
                          <a:chExt cx="4043160" cy="2360880"/>
                        </a:xfrm>
                      </wpg:grpSpPr>
                      <wps:wsp>
                        <wps:cNvSpPr txBox="1"/>
                        <wps:spPr>
                          <a:xfrm>
                            <a:off x="44280" y="1858680"/>
                            <a:ext cx="28994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 =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63120"/>
                            <a:ext cx="3607920" cy="109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98320" y="80496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3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143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5120" y="446760"/>
                              <a:ext cx="30348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8960" y="734040"/>
                              <a:ext cx="398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7600" y="161280"/>
                              <a:ext cx="75996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06880" y="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080" y="0"/>
                                <a:ext cx="2894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7080" y="1616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0"/>
                              <a:ext cx="1447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4680" y="23148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159840"/>
                              <a:ext cx="325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231480"/>
                              <a:ext cx="3416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78040" y="88200"/>
                              <a:ext cx="7246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1080" y="71640"/>
                                <a:ext cx="31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70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2720" y="44676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44676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231480"/>
                              <a:ext cx="5068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65">
                                  <a:moveTo>
                                    <a:pt x="798" y="0"/>
                                  </a:moveTo>
                                  <a:lnTo>
                                    <a:pt x="798" y="565"/>
                                  </a:lnTo>
                                  <a:lnTo>
                                    <a:pt x="0" y="5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88200"/>
                              <a:ext cx="5792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791">
                                  <a:moveTo>
                                    <a:pt x="0" y="0"/>
                                  </a:moveTo>
                                  <a:lnTo>
                                    <a:pt x="912" y="0"/>
                                  </a:lnTo>
                                  <a:lnTo>
                                    <a:pt x="912" y="791"/>
                                  </a:lnTo>
                                  <a:lnTo>
                                    <a:pt x="741" y="7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590400"/>
                              <a:ext cx="7599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565">
                                  <a:moveTo>
                                    <a:pt x="1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197" y="5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320" y="590400"/>
                              <a:ext cx="10497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565">
                                  <a:moveTo>
                                    <a:pt x="1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653" y="5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591480"/>
                              <a:ext cx="10857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452">
                                  <a:moveTo>
                                    <a:pt x="1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1710" y="4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080" y="0"/>
                              <a:ext cx="4662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000" y="734040"/>
                              <a:ext cx="417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2320" y="149760"/>
                              <a:ext cx="19188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70">
                                  <a:moveTo>
                                    <a:pt x="150" y="570"/>
                                  </a:moveTo>
                                  <a:lnTo>
                                    <a:pt x="288" y="570"/>
                                  </a:lnTo>
                                  <a:lnTo>
                                    <a:pt x="288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9120" y="159120"/>
                              <a:ext cx="796320" cy="7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1000" y="72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520" y="0"/>
                                <a:ext cx="3034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1040" y="0"/>
                            <a:ext cx="1122120" cy="64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0"/>
                              <a:ext cx="215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960" y="21528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501480"/>
                              <a:ext cx="253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58920"/>
                              <a:ext cx="289440" cy="286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4680" y="358200"/>
                              <a:ext cx="2170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72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7164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143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21528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1800" y="1436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502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3280" y="37332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8040" y="133200"/>
                            <a:ext cx="13640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8" h="960">
                                <a:moveTo>
                                  <a:pt x="0" y="960"/>
                                </a:moveTo>
                                <a:lnTo>
                                  <a:pt x="0" y="300"/>
                                </a:lnTo>
                                <a:lnTo>
                                  <a:pt x="2148" y="300"/>
                                </a:lnTo>
                                <a:lnTo>
                                  <a:pt x="2148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41120"/>
                            <a:ext cx="71640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8" h="1080">
                                <a:moveTo>
                                  <a:pt x="34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9040" y="1386720"/>
                            <a:ext cx="39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126360"/>
                            <a:ext cx="2476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400" y="126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202680"/>
                            <a:ext cx="704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93.8pt;width:318.3pt;height:185.9pt" coordorigin="1329,3876" coordsize="6366,3718">
                <v:shape id="shape_0" fillcolor="white" stroked="t" o:allowincell="f" style="position:absolute;left:1399;top:6803;width:456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 =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29;top:4920;width:5682;height:1720">
                  <v:group id="shape_0" style="position:absolute;left:6523;top:6188;width:284;height:452">
                    <v:line id="shape_0" from="6523,6415" to="6693,6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6189" to="6694,6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6188" to="6807,63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6301" to="6807,64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6414" to="6807,65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6527" to="6807,6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770;top:5624;width:477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57;top:6076;width:62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45;top:5174;width:1196;height:112">
                    <v:line id="shape_0" from="2643,5175" to="3041,51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5174" to="2642,52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5,5175" to="2186,51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671,5175" to="2012,5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29;top:5062;width:227;height:225">
                    <v:line id="shape_0" from="1443,5062" to="1443,52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9,5175" to="1556,51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7;top:5285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6;top:5172;width:512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7;top:5285;width:53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29;top:5059;width:1140;height:225">
                    <v:line id="shape_0" from="4414,5172" to="4906,52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5172" to="4413,5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5285" to="5269,5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5059" to="5269,5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0,5171" to="4870,52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554;top:5624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5;top:5624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98,565" path="m798,0l798,565l0,565e" stroked="t" o:allowincell="f" style="position:absolute;left:4471;top:5285;width:797;height:5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2,791" path="m0,0l912,0l912,791l741,791e" stroked="t" o:allowincell="f" style="position:absolute;left:5269;top:5059;width:911;height:7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7,565" path="m114,0l0,0l0,565l1197,565e" stroked="t" o:allowincell="f" style="position:absolute;left:5440;top:5850;width:1196;height:5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3,565" path="m114,0l0,0l0,565l1653,565e" stroked="t" o:allowincell="f" style="position:absolute;left:3901;top:5850;width:1652;height:5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10,452" path="m114,0l0,0l0,452l1710,452e" stroked="t" o:allowincell="f" style="position:absolute;left:2638;top:5852;width:1709;height:5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277;top:4920;width:733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4;top:6076;width:65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8,570" path="m150,570l288,570l288,300l0,300l0,0e" stroked="t" o:allowincell="f" style="position:absolute;left:3065;top:5156;width:301;height:6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997;top:5171;width:1253;height:112">
                    <v:line id="shape_0" from="3833,5172" to="4250,5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5,5171" to="3832,52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5172" to="3354,5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29;top:3876;width:1766;height:1018">
                  <v:shape id="shape_0" fillcolor="white" stroked="t" o:allowincell="f" style="position:absolute;left:6955;top:3876;width:3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26,4215" to="7126,4892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955,4666" to="7353,4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4667" to="6213,4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14;top:4441;width:455;height:451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354;top:4440;width:341;height:453">
                    <v:line id="shape_0" from="7354,4667" to="7581,4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4441" to="7582,4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4440" to="7695,4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4553" to="7695,46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4666" to="7695,47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4779" to="7695,48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99,4102" to="6954,4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9,4667" to="6953,46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65;top:4464;width:227;height:225">
                  <v:line id="shape_0" from="5779,4464" to="5779,4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5,4577" to="5892,45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148,960" path="m0,960l0,300l2148,300l2148,0l2028,0e" stroked="t" o:allowincell="f" style="position:absolute;left:5263;top:4086;width:2147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38,1080" path="m3438,0l0,0l0,1080e" stroked="t" o:allowincell="f" style="position:absolute;left:3073;top:4098;width:1127;height:1061;mso-wrap-style:none;v-text-anchor:middle">
                  <v:fill o:detectmouseclick="t" on="false"/>
                  <v:stroke color="black" weight="9360" endarrow="oval" endarrowwidth="medium" endarrowlength="medium" joinstyle="round" endcap="flat"/>
                  <w10:wrap type="none"/>
                </v:shape>
                <v:shape id="shape_0" stroked="f" o:allowincell="f" style="position:absolute;left:5532;top:6060;width:62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4075" to="4554,4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5,4075" to="6534,4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75;top:4195;width:110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3880</wp:posOffset>
                </wp:positionH>
                <wp:positionV relativeFrom="paragraph">
                  <wp:posOffset>-110490</wp:posOffset>
                </wp:positionV>
                <wp:extent cx="1162050" cy="3676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t des entr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95pt;mso-wrap-distance-left:9.05pt;mso-wrap-distance-right:9.05pt;mso-wrap-distance-top:0pt;mso-wrap-distance-bottom:0pt;margin-top:-8.7pt;mso-position-vertical-relative:text;margin-left:-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t des e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-110490</wp:posOffset>
                </wp:positionV>
                <wp:extent cx="1162050" cy="3676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t des so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95pt;mso-wrap-distance-left:9.05pt;mso-wrap-distance-right:9.05pt;mso-wrap-distance-top:0pt;mso-wrap-distance-bottom:0pt;margin-top:-8.7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t des so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7722870</wp:posOffset>
                </wp:positionV>
                <wp:extent cx="325755" cy="2870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608.1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7575</wp:posOffset>
                </wp:positionH>
                <wp:positionV relativeFrom="paragraph">
                  <wp:posOffset>8500110</wp:posOffset>
                </wp:positionV>
                <wp:extent cx="2832100" cy="5111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40.25pt;mso-wrap-distance-left:9.05pt;mso-wrap-distance-right:9.05pt;mso-wrap-distance-top:0pt;mso-wrap-distance-bottom:0pt;margin-top:669.3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 =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0115</wp:posOffset>
                </wp:positionH>
                <wp:positionV relativeFrom="paragraph">
                  <wp:posOffset>6347460</wp:posOffset>
                </wp:positionV>
                <wp:extent cx="2832100" cy="5111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40.25pt;mso-wrap-distance-left:9.05pt;mso-wrap-distance-right:9.05pt;mso-wrap-distance-top:0pt;mso-wrap-distance-bottom:0pt;margin-top:499.8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 =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085</wp:posOffset>
                </wp:positionH>
                <wp:positionV relativeFrom="paragraph">
                  <wp:posOffset>9217660</wp:posOffset>
                </wp:positionV>
                <wp:extent cx="2795905" cy="36766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3676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                         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0.15pt;height:28.95pt;mso-wrap-distance-left:9.05pt;mso-wrap-distance-right:9.05pt;mso-wrap-distance-top:0pt;mso-wrap-distance-bottom:0pt;margin-top:725.8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6580</wp:posOffset>
                </wp:positionH>
                <wp:positionV relativeFrom="paragraph">
                  <wp:posOffset>7730490</wp:posOffset>
                </wp:positionV>
                <wp:extent cx="325755" cy="28702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608.7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115</wp:posOffset>
                </wp:positionH>
                <wp:positionV relativeFrom="paragraph">
                  <wp:posOffset>1539875</wp:posOffset>
                </wp:positionV>
                <wp:extent cx="2832100" cy="7264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…………………………………….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57.2pt;mso-wrap-distance-left:9.05pt;mso-wrap-distance-right:9.05pt;mso-wrap-distance-top:0pt;mso-wrap-distance-bottom:0pt;margin-top:121.2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…………………………………….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=…..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 =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745</wp:posOffset>
                </wp:positionH>
                <wp:positionV relativeFrom="paragraph">
                  <wp:posOffset>5829935</wp:posOffset>
                </wp:positionV>
                <wp:extent cx="325755" cy="28702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459.05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7165</wp:posOffset>
                </wp:positionH>
                <wp:positionV relativeFrom="paragraph">
                  <wp:posOffset>5391785</wp:posOffset>
                </wp:positionV>
                <wp:extent cx="325755" cy="28702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424.55pt;mso-position-vertical-relative:text;margin-left:2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6900</wp:posOffset>
                </wp:positionH>
                <wp:positionV relativeFrom="paragraph">
                  <wp:posOffset>7730490</wp:posOffset>
                </wp:positionV>
                <wp:extent cx="325755" cy="287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608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1425</wp:posOffset>
                </wp:positionH>
                <wp:positionV relativeFrom="paragraph">
                  <wp:posOffset>7731125</wp:posOffset>
                </wp:positionV>
                <wp:extent cx="325755" cy="28702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6pt;mso-wrap-distance-left:9.05pt;mso-wrap-distance-right:9.05pt;mso-wrap-distance-top:0pt;mso-wrap-distance-bottom:0pt;margin-top:608.75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6260</wp:posOffset>
                </wp:positionH>
                <wp:positionV relativeFrom="paragraph">
                  <wp:posOffset>-464820</wp:posOffset>
                </wp:positionV>
                <wp:extent cx="10115550" cy="6758940"/>
                <wp:effectExtent l="0" t="3810" r="0" b="74650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5640" cy="6759000"/>
                          <a:chOff x="0" y="0"/>
                          <a:chExt cx="10115640" cy="675900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011564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1                                               4                                                    64                                                  63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2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62                                                                                       29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19                                      47                                       17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32                                                                                                                                                                         45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9                                             13                                                                                                          37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11                                                                                                                                                                            10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21                                                                                                                                              16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28               20                      35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24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36                                                      14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39                                                                        26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12                                       15                        27                                     41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49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33                                              22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57                                                                                                                                                     38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46                                                                                                                                                                                      55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40                                                      5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25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30                                                                    3               48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6                                        52                                                                       18                                                                       7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23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31                                                                                        34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8                                                                                                                                                  53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42                                              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61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50                                                                                                                                                   43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59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44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58                                                                                                                   60                           51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2520"/>
                            <a:ext cx="4995000" cy="66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792000"/>
                            <a:ext cx="49586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8200"/>
                            <a:ext cx="5004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95">
                                <a:moveTo>
                                  <a:pt x="0" y="95"/>
                                </a:moveTo>
                                <a:lnTo>
                                  <a:pt x="78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2520"/>
                            <a:ext cx="2002320" cy="9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0"/>
                            <a:ext cx="1359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1260">
                                <a:moveTo>
                                  <a:pt x="2140" y="1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16000"/>
                            <a:ext cx="26172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072">
                                <a:moveTo>
                                  <a:pt x="0" y="1072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2600"/>
                            <a:ext cx="406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520">
                                <a:moveTo>
                                  <a:pt x="0" y="152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46304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82">
                                <a:moveTo>
                                  <a:pt x="2304" y="0"/>
                                </a:moveTo>
                                <a:lnTo>
                                  <a:pt x="0" y="1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765440"/>
                            <a:ext cx="343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1132920"/>
                            <a:ext cx="206496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49000"/>
                            <a:ext cx="418716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4" h="2100">
                                <a:moveTo>
                                  <a:pt x="6594" y="0"/>
                                </a:moveTo>
                                <a:lnTo>
                                  <a:pt x="4086" y="1152"/>
                                </a:lnTo>
                                <a:lnTo>
                                  <a:pt x="1224" y="2100"/>
                                </a:lnTo>
                                <a:lnTo>
                                  <a:pt x="198" y="1698"/>
                                </a:lnTo>
                                <a:lnTo>
                                  <a:pt x="924" y="1038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80280"/>
                            <a:ext cx="157464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576">
                                <a:moveTo>
                                  <a:pt x="1892" y="0"/>
                                </a:moveTo>
                                <a:lnTo>
                                  <a:pt x="1742" y="474"/>
                                </a:lnTo>
                                <a:lnTo>
                                  <a:pt x="2480" y="786"/>
                                </a:lnTo>
                                <a:lnTo>
                                  <a:pt x="1430" y="1638"/>
                                </a:lnTo>
                                <a:lnTo>
                                  <a:pt x="0" y="2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7440" y="439560"/>
                            <a:ext cx="136764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851040"/>
                            <a:ext cx="102492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7200" y="900360"/>
                            <a:ext cx="129528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41440"/>
                            <a:ext cx="1131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1314">
                                <a:moveTo>
                                  <a:pt x="1782" y="42"/>
                                </a:moveTo>
                                <a:lnTo>
                                  <a:pt x="702" y="1314"/>
                                </a:lnTo>
                                <a:lnTo>
                                  <a:pt x="0" y="762"/>
                                </a:lnTo>
                                <a:lnTo>
                                  <a:pt x="9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913760"/>
                            <a:ext cx="253368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608">
                                <a:moveTo>
                                  <a:pt x="3990" y="0"/>
                                </a:moveTo>
                                <a:lnTo>
                                  <a:pt x="3216" y="618"/>
                                </a:lnTo>
                                <a:lnTo>
                                  <a:pt x="2310" y="1608"/>
                                </a:lnTo>
                                <a:lnTo>
                                  <a:pt x="2130" y="384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2256840"/>
                            <a:ext cx="110484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878">
                                <a:moveTo>
                                  <a:pt x="1584" y="0"/>
                                </a:moveTo>
                                <a:lnTo>
                                  <a:pt x="1740" y="1218"/>
                                </a:lnTo>
                                <a:lnTo>
                                  <a:pt x="132" y="90"/>
                                </a:lnTo>
                                <a:lnTo>
                                  <a:pt x="0" y="1860"/>
                                </a:lnTo>
                                <a:lnTo>
                                  <a:pt x="804" y="1878"/>
                                </a:lnTo>
                                <a:lnTo>
                                  <a:pt x="1710" y="1668"/>
                                </a:lnTo>
                                <a:lnTo>
                                  <a:pt x="60" y="10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866960"/>
                            <a:ext cx="3806280" cy="21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4" h="3368">
                                <a:moveTo>
                                  <a:pt x="5980" y="0"/>
                                </a:moveTo>
                                <a:lnTo>
                                  <a:pt x="5994" y="1652"/>
                                </a:lnTo>
                                <a:lnTo>
                                  <a:pt x="5598" y="1832"/>
                                </a:lnTo>
                                <a:lnTo>
                                  <a:pt x="5490" y="2972"/>
                                </a:lnTo>
                                <a:lnTo>
                                  <a:pt x="4998" y="3368"/>
                                </a:lnTo>
                                <a:lnTo>
                                  <a:pt x="4272" y="2984"/>
                                </a:lnTo>
                                <a:lnTo>
                                  <a:pt x="3792" y="2918"/>
                                </a:lnTo>
                                <a:lnTo>
                                  <a:pt x="3840" y="2474"/>
                                </a:lnTo>
                                <a:lnTo>
                                  <a:pt x="3408" y="2468"/>
                                </a:lnTo>
                                <a:lnTo>
                                  <a:pt x="3048" y="1700"/>
                                </a:lnTo>
                                <a:lnTo>
                                  <a:pt x="1182" y="2624"/>
                                </a:lnTo>
                                <a:lnTo>
                                  <a:pt x="0" y="1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428200"/>
                            <a:ext cx="82296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98">
                                <a:moveTo>
                                  <a:pt x="750" y="0"/>
                                </a:moveTo>
                                <a:lnTo>
                                  <a:pt x="1296" y="456"/>
                                </a:lnTo>
                                <a:lnTo>
                                  <a:pt x="0" y="1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767320"/>
                            <a:ext cx="36972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836">
                                <a:moveTo>
                                  <a:pt x="582" y="0"/>
                                </a:moveTo>
                                <a:lnTo>
                                  <a:pt x="0" y="222"/>
                                </a:lnTo>
                                <a:lnTo>
                                  <a:pt x="36" y="18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9880" y="3441600"/>
                            <a:ext cx="1257480" cy="71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434040"/>
                            <a:ext cx="143640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1626">
                                <a:moveTo>
                                  <a:pt x="0" y="150"/>
                                </a:moveTo>
                                <a:lnTo>
                                  <a:pt x="870" y="1626"/>
                                </a:lnTo>
                                <a:lnTo>
                                  <a:pt x="2262" y="0"/>
                                </a:lnTo>
                                <a:lnTo>
                                  <a:pt x="234" y="5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767320"/>
                            <a:ext cx="830520" cy="13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62">
                                <a:moveTo>
                                  <a:pt x="1308" y="0"/>
                                </a:moveTo>
                                <a:lnTo>
                                  <a:pt x="0" y="2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281760"/>
                            <a:ext cx="124956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552120"/>
                            <a:ext cx="1779120" cy="89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4455000"/>
                            <a:ext cx="211824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880" y="3773160"/>
                            <a:ext cx="800280" cy="57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4032360"/>
                            <a:ext cx="123048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68">
                                <a:moveTo>
                                  <a:pt x="594" y="0"/>
                                </a:moveTo>
                                <a:lnTo>
                                  <a:pt x="1938" y="1734"/>
                                </a:lnTo>
                                <a:lnTo>
                                  <a:pt x="780" y="1968"/>
                                </a:lnTo>
                                <a:lnTo>
                                  <a:pt x="0" y="6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4257000"/>
                            <a:ext cx="640080" cy="9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2400" y="4687560"/>
                            <a:ext cx="15811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5308560"/>
                            <a:ext cx="69732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016600"/>
                            <a:ext cx="271908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2" h="790">
                                <a:moveTo>
                                  <a:pt x="4282" y="7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4839840"/>
                            <a:ext cx="384840" cy="9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6286680"/>
                            <a:ext cx="112392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5777280"/>
                            <a:ext cx="9540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213520"/>
                            <a:ext cx="104004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5780880"/>
                            <a:ext cx="18061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7000" y="5784840"/>
                            <a:ext cx="1722240" cy="87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6159600"/>
                            <a:ext cx="80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78">
                                <a:moveTo>
                                  <a:pt x="0" y="478"/>
                                </a:moveTo>
                                <a:lnTo>
                                  <a:pt x="1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4763880"/>
                            <a:ext cx="164988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1602">
                                <a:moveTo>
                                  <a:pt x="2598" y="1602"/>
                                </a:moveTo>
                                <a:lnTo>
                                  <a:pt x="1614" y="1326"/>
                                </a:lnTo>
                                <a:lnTo>
                                  <a:pt x="0" y="578"/>
                                </a:lnTo>
                                <a:lnTo>
                                  <a:pt x="492" y="0"/>
                                </a:lnTo>
                                <a:lnTo>
                                  <a:pt x="2598" y="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5301000"/>
                            <a:ext cx="173736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836">
                                <a:moveTo>
                                  <a:pt x="2484" y="1836"/>
                                </a:moveTo>
                                <a:lnTo>
                                  <a:pt x="2736" y="10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0640" y="5792400"/>
                            <a:ext cx="65916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3986640"/>
                            <a:ext cx="95256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65560"/>
                            <a:ext cx="1196280" cy="4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4336920"/>
                            <a:ext cx="1394640" cy="10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040" y="2520"/>
                            <a:ext cx="4995000" cy="66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9680" y="792000"/>
                            <a:ext cx="49586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3320" y="1438200"/>
                            <a:ext cx="5004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95">
                                <a:moveTo>
                                  <a:pt x="0" y="95"/>
                                </a:moveTo>
                                <a:lnTo>
                                  <a:pt x="78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28880" y="2520"/>
                            <a:ext cx="2002320" cy="9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760" y="0"/>
                            <a:ext cx="1359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1260">
                                <a:moveTo>
                                  <a:pt x="2140" y="1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0600" y="216000"/>
                            <a:ext cx="26172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072">
                                <a:moveTo>
                                  <a:pt x="0" y="1072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1760" y="12600"/>
                            <a:ext cx="406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520">
                                <a:moveTo>
                                  <a:pt x="0" y="152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2680" y="0"/>
                            <a:ext cx="146304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82">
                                <a:moveTo>
                                  <a:pt x="2304" y="0"/>
                                </a:moveTo>
                                <a:lnTo>
                                  <a:pt x="0" y="1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0320" y="1765440"/>
                            <a:ext cx="343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720" y="1132920"/>
                            <a:ext cx="206496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449000"/>
                            <a:ext cx="418716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4" h="2100">
                                <a:moveTo>
                                  <a:pt x="6594" y="0"/>
                                </a:moveTo>
                                <a:lnTo>
                                  <a:pt x="4086" y="1152"/>
                                </a:lnTo>
                                <a:lnTo>
                                  <a:pt x="1224" y="2100"/>
                                </a:lnTo>
                                <a:lnTo>
                                  <a:pt x="198" y="1698"/>
                                </a:lnTo>
                                <a:lnTo>
                                  <a:pt x="924" y="1038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7320" y="980280"/>
                            <a:ext cx="157464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576">
                                <a:moveTo>
                                  <a:pt x="1892" y="0"/>
                                </a:moveTo>
                                <a:lnTo>
                                  <a:pt x="1742" y="474"/>
                                </a:lnTo>
                                <a:lnTo>
                                  <a:pt x="2480" y="786"/>
                                </a:lnTo>
                                <a:lnTo>
                                  <a:pt x="1430" y="1638"/>
                                </a:lnTo>
                                <a:lnTo>
                                  <a:pt x="0" y="2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2640" y="439560"/>
                            <a:ext cx="136764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0320" y="851040"/>
                            <a:ext cx="102492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0" y="900360"/>
                            <a:ext cx="129528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0040" y="1441440"/>
                            <a:ext cx="1131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1314">
                                <a:moveTo>
                                  <a:pt x="1782" y="42"/>
                                </a:moveTo>
                                <a:lnTo>
                                  <a:pt x="702" y="1314"/>
                                </a:lnTo>
                                <a:lnTo>
                                  <a:pt x="0" y="762"/>
                                </a:lnTo>
                                <a:lnTo>
                                  <a:pt x="9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3960" y="1913760"/>
                            <a:ext cx="253368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608">
                                <a:moveTo>
                                  <a:pt x="3990" y="0"/>
                                </a:moveTo>
                                <a:lnTo>
                                  <a:pt x="3216" y="618"/>
                                </a:lnTo>
                                <a:lnTo>
                                  <a:pt x="2310" y="1608"/>
                                </a:lnTo>
                                <a:lnTo>
                                  <a:pt x="2130" y="384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6840" y="2256840"/>
                            <a:ext cx="110484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878">
                                <a:moveTo>
                                  <a:pt x="1584" y="0"/>
                                </a:moveTo>
                                <a:lnTo>
                                  <a:pt x="1740" y="1218"/>
                                </a:lnTo>
                                <a:lnTo>
                                  <a:pt x="132" y="90"/>
                                </a:lnTo>
                                <a:lnTo>
                                  <a:pt x="0" y="1860"/>
                                </a:lnTo>
                                <a:lnTo>
                                  <a:pt x="804" y="1878"/>
                                </a:lnTo>
                                <a:lnTo>
                                  <a:pt x="1710" y="1668"/>
                                </a:lnTo>
                                <a:lnTo>
                                  <a:pt x="60" y="10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4040" y="1866960"/>
                            <a:ext cx="3806280" cy="21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4" h="3368">
                                <a:moveTo>
                                  <a:pt x="5980" y="0"/>
                                </a:moveTo>
                                <a:lnTo>
                                  <a:pt x="5994" y="1652"/>
                                </a:lnTo>
                                <a:lnTo>
                                  <a:pt x="5598" y="1832"/>
                                </a:lnTo>
                                <a:lnTo>
                                  <a:pt x="5490" y="2972"/>
                                </a:lnTo>
                                <a:lnTo>
                                  <a:pt x="4998" y="3368"/>
                                </a:lnTo>
                                <a:lnTo>
                                  <a:pt x="4272" y="2984"/>
                                </a:lnTo>
                                <a:lnTo>
                                  <a:pt x="3792" y="2918"/>
                                </a:lnTo>
                                <a:lnTo>
                                  <a:pt x="3840" y="2474"/>
                                </a:lnTo>
                                <a:lnTo>
                                  <a:pt x="3408" y="2468"/>
                                </a:lnTo>
                                <a:lnTo>
                                  <a:pt x="3048" y="1700"/>
                                </a:lnTo>
                                <a:lnTo>
                                  <a:pt x="1182" y="2624"/>
                                </a:lnTo>
                                <a:lnTo>
                                  <a:pt x="0" y="1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3240" y="2428200"/>
                            <a:ext cx="82296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98">
                                <a:moveTo>
                                  <a:pt x="750" y="0"/>
                                </a:moveTo>
                                <a:lnTo>
                                  <a:pt x="1296" y="456"/>
                                </a:lnTo>
                                <a:lnTo>
                                  <a:pt x="0" y="1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2240" y="2767320"/>
                            <a:ext cx="36972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836">
                                <a:moveTo>
                                  <a:pt x="582" y="0"/>
                                </a:moveTo>
                                <a:lnTo>
                                  <a:pt x="0" y="222"/>
                                </a:lnTo>
                                <a:lnTo>
                                  <a:pt x="36" y="18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720" y="3441600"/>
                            <a:ext cx="1257480" cy="71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0880" y="3434040"/>
                            <a:ext cx="143640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1626">
                                <a:moveTo>
                                  <a:pt x="0" y="150"/>
                                </a:moveTo>
                                <a:lnTo>
                                  <a:pt x="870" y="1626"/>
                                </a:lnTo>
                                <a:lnTo>
                                  <a:pt x="2262" y="0"/>
                                </a:lnTo>
                                <a:lnTo>
                                  <a:pt x="234" y="5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7880" y="2767320"/>
                            <a:ext cx="830520" cy="13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62">
                                <a:moveTo>
                                  <a:pt x="1308" y="0"/>
                                </a:moveTo>
                                <a:lnTo>
                                  <a:pt x="0" y="2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8360" y="3281760"/>
                            <a:ext cx="124956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4680" y="3552120"/>
                            <a:ext cx="1779120" cy="89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7120" y="4455000"/>
                            <a:ext cx="211824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5280" y="3773160"/>
                            <a:ext cx="800280" cy="57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4200" y="4032360"/>
                            <a:ext cx="123048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68">
                                <a:moveTo>
                                  <a:pt x="594" y="0"/>
                                </a:moveTo>
                                <a:lnTo>
                                  <a:pt x="1938" y="1734"/>
                                </a:lnTo>
                                <a:lnTo>
                                  <a:pt x="780" y="1968"/>
                                </a:lnTo>
                                <a:lnTo>
                                  <a:pt x="0" y="6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8120" y="4257000"/>
                            <a:ext cx="640080" cy="9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4200" y="4687560"/>
                            <a:ext cx="15811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4800" y="5308560"/>
                            <a:ext cx="69732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6720" y="5016600"/>
                            <a:ext cx="271908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2" h="790">
                                <a:moveTo>
                                  <a:pt x="4282" y="7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4839840"/>
                            <a:ext cx="384840" cy="9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3880" y="6305400"/>
                            <a:ext cx="114300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760" y="5777280"/>
                            <a:ext cx="9540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5320" y="5213520"/>
                            <a:ext cx="104004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3160" y="5780880"/>
                            <a:ext cx="18061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8840" y="5784840"/>
                            <a:ext cx="1722240" cy="87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1800" y="6159600"/>
                            <a:ext cx="80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78">
                                <a:moveTo>
                                  <a:pt x="0" y="478"/>
                                </a:moveTo>
                                <a:lnTo>
                                  <a:pt x="1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5840" y="4763880"/>
                            <a:ext cx="164988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1602">
                                <a:moveTo>
                                  <a:pt x="2598" y="1602"/>
                                </a:moveTo>
                                <a:lnTo>
                                  <a:pt x="1614" y="1326"/>
                                </a:lnTo>
                                <a:lnTo>
                                  <a:pt x="0" y="578"/>
                                </a:lnTo>
                                <a:lnTo>
                                  <a:pt x="492" y="0"/>
                                </a:lnTo>
                                <a:lnTo>
                                  <a:pt x="2598" y="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9880" y="5301000"/>
                            <a:ext cx="173736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836">
                                <a:moveTo>
                                  <a:pt x="2484" y="1836"/>
                                </a:moveTo>
                                <a:lnTo>
                                  <a:pt x="2736" y="10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8280" y="5792400"/>
                            <a:ext cx="65916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2360" y="3986640"/>
                            <a:ext cx="95256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2240" y="4165560"/>
                            <a:ext cx="1196280" cy="4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2240" y="4336920"/>
                            <a:ext cx="1394640" cy="10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5960" y="4346640"/>
                            <a:ext cx="190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4328280"/>
                            <a:ext cx="19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6640" y="463284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14728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77200" y="5147280"/>
                            <a:ext cx="7430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960" y="5414040"/>
                            <a:ext cx="209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9920" y="5394960"/>
                            <a:ext cx="209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36.6pt;width:796.5pt;height:532.2pt" coordorigin="-876,-732" coordsize="15930,10644">
                <v:shape id="shape_0" stroked="f" o:allowincell="f" style="position:absolute;left:-876;top:-708;width:15929;height:10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1                                               4                                                    64                                                  63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2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62                                                                                       29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19                                      47                                       17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32                                                                                                                                                                         45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9                                             13                                                                                                          37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11                                                                                                                                                                            10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21                                                                                                                                              16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28               20                      35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24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36                                                      14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39                                                                        26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12                                       15                        27                                     41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49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33                                              22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57                                                                                                                                                     38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46                                                                                                                                                                                      55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40                                                      5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25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30                                                                    3               48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6                                        52                                                                       18                                                                       7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23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31                                                                                        34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8                                                                                                                                                  53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42                                              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61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50                                                                                                                                                   43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59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44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58                                                                                                                   60                           51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83;top:-728;width:7865;height:1050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783,515" to="7025,9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7881,95" path="m0,95l7881,0e" stroked="t" o:allowincell="f" style="position:absolute;left:-798;top:1533;width:7880;height: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764,-728" to="4916,8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140,1260" path="m2140,1260l0,0e" stroked="t" o:allowincell="f" style="position:absolute;left:4942;top:-732;width:2139;height:12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1072" path="m0,1072l412,0e" stroked="t" o:allowincell="f" style="position:absolute;left:3810;top:-392;width:411;height:107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0,1520" path="m0,1520l640,0e" stroked="t" o:allowincell="f" style="position:absolute;left:1722;top:-712;width:639;height:15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04,1682" path="m2304,0l0,1682e" stroked="t" o:allowincell="f" style="position:absolute;left:-762;top:-732;width:2303;height:16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-780,2048" to="4631,2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84,1052" to="4835,13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6594,2100" path="m6594,0l4086,1152l1224,2100l198,1698l924,1038l0,510e" stroked="t" o:allowincell="f" style="position:absolute;left:-732;top:1550;width:6593;height:20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80,2576" path="m1892,0l1742,474l2480,786l1430,1638l0,2576e" stroked="t" o:allowincell="f" style="position:absolute;left:-158;top:812;width:2479;height:257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002,-40" to="6155,1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86,608" to="6899,15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54,686" to="5993,15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782,1314" path="m1782,42l702,1314l0,762l936,0e" stroked="t" o:allowincell="f" style="position:absolute;left:5244;top:1538;width:1781;height:13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90,1608" path="m3990,0l3216,618l2310,1608l2130,384l0,174e" stroked="t" o:allowincell="f" style="position:absolute;left:1266;top:2282;width:3989;height:16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1878" path="m1584,0l1740,1218l132,90l0,1860l804,1878l1710,1668l60,1056e" stroked="t" o:allowincell="f" style="position:absolute;left:4362;top:2822;width:1739;height:18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94,3368" path="m5980,0l5994,1652l5598,1832l5490,2972l4998,3368l4272,2984l3792,2918l3840,2474l3408,2468l3048,1700l1182,2624l0,1424e" stroked="t" o:allowincell="f" style="position:absolute;left:522;top:2208;width:5993;height:33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6,1398" path="m750,0l1296,456l0,1398e" stroked="t" o:allowincell="f" style="position:absolute;left:1410;top:3092;width:1295;height:13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2,1836" path="m582,0l0,222l36,1836e" stroked="t" o:allowincell="f" style="position:absolute;left:6504;top:3626;width:581;height:18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124,4688" to="7103,58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2262,1626" path="m0,150l870,1626l2262,0l234,564e" stroked="t" o:allowincell="f" style="position:absolute;left:1692;top:4676;width:2261;height:16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62" path="m1308,0l0,2162e" stroked="t" o:allowincell="f" style="position:absolute;left:-798;top:3626;width:1307;height:2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,4436" to="1973,52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40,4862" to="2561,62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62,6284" to="2573,69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22,5210" to="4781,61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938,1968" path="m594,0l1938,1734l780,1968l0,654e" stroked="t" o:allowincell="f" style="position:absolute;left:2562;top:5618;width:1937;height:19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56,5972" to="3863,74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6,6650" to="3365,762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54,7628" to="4451,97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282,790" path="m4282,790l0,0e" stroked="t" o:allowincell="f" style="position:absolute;left:-778;top:7168;width:4281;height:7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00,6890" to="1505,83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780,9168" to="989,93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4,8366" to="1043,9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62,7478" to="875,83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,8372" to="3713,8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02,8378" to="6413,975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270,478" path="m0,478l1270,0e" stroked="t" o:allowincell="f" style="position:absolute;left:5832;top:8968;width:1269;height:4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98,1602" path="m2598,1602l1614,1326l0,578l492,0l2598,1602xe" fillcolor="white" stroked="t" o:allowincell="f" style="position:absolute;left:4482;top:6770;width:2597;height:1601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736,1836" path="m2484,1836l2736,1050l0,0e" stroked="t" o:allowincell="f" style="position:absolute;left:3330;top:7616;width:2735;height:18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054,8390" to="7091,86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74,5546" to="5573,67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02,5828" to="7085,65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0,6098" to="7085,7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7083;top:-728;width:7865;height:10508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7139,515" to="14947,9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7881,95" path="m0,95l7881,0e" stroked="t" o:allowincell="f" style="position:absolute;left:7082;top:1533;width:7880;height:9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248,-728" to="12400,8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2140,1260" path="m2140,1260l0,0e" stroked="t" o:allowincell="f" style="position:absolute;left:7084;top:-732;width:2139;height:125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1072" path="m0,1072l412,0e" stroked="t" o:allowincell="f" style="position:absolute;left:9944;top:-392;width:411;height:107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0,1520" path="m0,1520l640,0e" stroked="t" o:allowincell="f" style="position:absolute;left:11804;top:-712;width:639;height:151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04,1682" path="m2304,0l0,1682e" stroked="t" o:allowincell="f" style="position:absolute;left:12624;top:-732;width:2303;height:168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534,2048" to="14945,21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30,1052" to="12581,13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6594,2100" path="m6594,0l4086,1152l1224,2100l198,1698l924,1038l0,510e" stroked="t" o:allowincell="f" style="position:absolute;left:8304;top:1550;width:6593;height:209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80,2576" path="m1892,0l1742,474l2480,786l1430,1638l0,2576e" stroked="t" o:allowincell="f" style="position:absolute;left:11844;top:812;width:2479;height:257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10,-40" to="10163,15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66,608" to="8879,15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172,686" to="10211,15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782,1314" path="m1782,42l702,1314l0,762l936,0e" stroked="t" o:allowincell="f" style="position:absolute;left:7140;top:1538;width:1781;height:1313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90,1608" path="m3990,0l3216,618l2310,1608l2130,384l0,174e" stroked="t" o:allowincell="f" style="position:absolute;left:8910;top:2282;width:3989;height:160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1878" path="m1584,0l1740,1218l132,90l0,1860l804,1878l1710,1668l60,1056e" stroked="t" o:allowincell="f" style="position:absolute;left:8064;top:2822;width:1739;height:187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94,3368" path="m5980,0l5994,1652l5598,1832l5490,2972l4998,3368l4272,2984l3792,2918l3840,2474l3408,2468l3048,1700l1182,2624l0,1424e" stroked="t" o:allowincell="f" style="position:absolute;left:7650;top:2208;width:5993;height:336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6,1398" path="m750,0l1296,456l0,1398e" stroked="t" o:allowincell="f" style="position:absolute;left:11460;top:3092;width:1295;height:139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2,1836" path="m582,0l0,222l36,1836e" stroked="t" o:allowincell="f" style="position:absolute;left:7080;top:3626;width:581;height:183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062,4688" to="9041,58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262,1626" path="m0,150l870,1626l2262,0l234,564e" stroked="t" o:allowincell="f" style="position:absolute;left:10212;top:4676;width:2261;height:162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62" path="m1308,0l0,2162e" stroked="t" o:allowincell="f" style="position:absolute;left:13656;top:3626;width:1307;height:216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192,4436" to="14159,52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604,4862" to="14405,62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592,6284" to="14927,6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4,5210" to="10643,61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938,1968" path="m594,0l1938,1734l780,1968l0,654e" stroked="t" o:allowincell="f" style="position:absolute;left:9666;top:5618;width:1937;height:196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0302,5972" to="11309,74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800,6650" to="13289,76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14,7628" to="10811,97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4282,790" path="m4282,790l0,0e" stroked="t" o:allowincell="f" style="position:absolute;left:10662;top:7168;width:4281;height:78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660,6890" to="13265,8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46,9198" to="14945,930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122,8366" to="13271,97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90,7478" to="14927,83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452,8372" to="13295,837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752,8378" to="10463,97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270,478" path="m0,478l1270,0e" stroked="t" o:allowincell="f" style="position:absolute;left:7064;top:8968;width:1269;height:47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98,1602" path="m2598,1602l1614,1326l0,578l492,0l2598,1602xe" fillcolor="white" stroked="t" o:allowincell="f" style="position:absolute;left:7086;top:6770;width:2597;height:1601;flip:x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736,1836" path="m2484,1836l2736,1050l0,0e" stroked="t" o:allowincell="f" style="position:absolute;left:8100;top:7616;width:2735;height:183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074,8390" to="8111,865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592,5546" to="10091,67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080,5828" to="8963,65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80,6098" to="9275,77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13,6113" to="4942,67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04,6084" to="9233,6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4,6564" to="8693,6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56,7374" to="503,9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34,7374" to="14903,92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54,7794" to="5483,8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04,7764" to="8933,8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59130</wp:posOffset>
                </wp:positionH>
                <wp:positionV relativeFrom="paragraph">
                  <wp:posOffset>-621030</wp:posOffset>
                </wp:positionV>
                <wp:extent cx="10054590" cy="6694170"/>
                <wp:effectExtent l="3810" t="9525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440" cy="6694200"/>
                          <a:chOff x="0" y="0"/>
                          <a:chExt cx="10054440" cy="6694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10046880" cy="6694200"/>
                          </a:xfrm>
                        </wpg:grpSpPr>
                        <wps:wsp>
                          <wps:cNvSpPr/>
                          <wps:spPr>
                            <a:xfrm>
                              <a:off x="3825360" y="3722400"/>
                              <a:ext cx="24192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1440">
                                  <a:moveTo>
                                    <a:pt x="720" y="60"/>
                                  </a:moveTo>
                                  <a:lnTo>
                                    <a:pt x="1950" y="720"/>
                                  </a:lnTo>
                                  <a:lnTo>
                                    <a:pt x="2910" y="0"/>
                                  </a:lnTo>
                                  <a:lnTo>
                                    <a:pt x="3810" y="780"/>
                                  </a:lnTo>
                                  <a:lnTo>
                                    <a:pt x="1860" y="144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7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46880" cy="669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46880" cy="66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43400" y="2781360"/>
                                  <a:ext cx="1371600" cy="13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2178">
                                      <a:moveTo>
                                        <a:pt x="162" y="360"/>
                                      </a:moveTo>
                                      <a:lnTo>
                                        <a:pt x="0" y="1518"/>
                                      </a:lnTo>
                                      <a:lnTo>
                                        <a:pt x="1104" y="2178"/>
                                      </a:lnTo>
                                      <a:lnTo>
                                        <a:pt x="2160" y="1560"/>
                                      </a:lnTo>
                                      <a:lnTo>
                                        <a:pt x="2004" y="342"/>
                                      </a:lnTo>
                                      <a:lnTo>
                                        <a:pt x="1082" y="0"/>
                                      </a:lnTo>
                                      <a:lnTo>
                                        <a:pt x="142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46880" cy="66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39360" y="0"/>
                                    <a:ext cx="6957000" cy="148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56" h="2340">
                                        <a:moveTo>
                                          <a:pt x="3336" y="0"/>
                                        </a:moveTo>
                                        <a:lnTo>
                                          <a:pt x="2598" y="360"/>
                                        </a:lnTo>
                                        <a:lnTo>
                                          <a:pt x="2220" y="1440"/>
                                        </a:lnTo>
                                        <a:lnTo>
                                          <a:pt x="138" y="1578"/>
                                        </a:lnTo>
                                        <a:lnTo>
                                          <a:pt x="0" y="2040"/>
                                        </a:lnTo>
                                        <a:lnTo>
                                          <a:pt x="696" y="2340"/>
                                        </a:lnTo>
                                        <a:lnTo>
                                          <a:pt x="10320" y="2322"/>
                                        </a:lnTo>
                                        <a:lnTo>
                                          <a:pt x="10956" y="2022"/>
                                        </a:lnTo>
                                        <a:lnTo>
                                          <a:pt x="10836" y="1560"/>
                                        </a:lnTo>
                                        <a:lnTo>
                                          <a:pt x="8760" y="1422"/>
                                        </a:lnTo>
                                        <a:lnTo>
                                          <a:pt x="8340" y="318"/>
                                        </a:lnTo>
                                        <a:lnTo>
                                          <a:pt x="7638" y="0"/>
                                        </a:lnTo>
                                        <a:lnTo>
                                          <a:pt x="33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1840" y="1931760"/>
                                    <a:ext cx="1116360" cy="152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8" h="2400">
                                        <a:moveTo>
                                          <a:pt x="900" y="0"/>
                                        </a:moveTo>
                                        <a:lnTo>
                                          <a:pt x="1620" y="540"/>
                                        </a:lnTo>
                                        <a:lnTo>
                                          <a:pt x="1758" y="1698"/>
                                        </a:lnTo>
                                        <a:lnTo>
                                          <a:pt x="1740" y="2196"/>
                                        </a:lnTo>
                                        <a:lnTo>
                                          <a:pt x="816" y="2400"/>
                                        </a:lnTo>
                                        <a:lnTo>
                                          <a:pt x="0" y="2358"/>
                                        </a:lnTo>
                                        <a:lnTo>
                                          <a:pt x="138" y="600"/>
                                        </a:lnTo>
                                        <a:lnTo>
                                          <a:pt x="9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9040" y="1916280"/>
                                    <a:ext cx="1120320" cy="153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4" h="2424">
                                        <a:moveTo>
                                          <a:pt x="864" y="0"/>
                                        </a:moveTo>
                                        <a:lnTo>
                                          <a:pt x="1644" y="624"/>
                                        </a:lnTo>
                                        <a:lnTo>
                                          <a:pt x="1764" y="2400"/>
                                        </a:lnTo>
                                        <a:lnTo>
                                          <a:pt x="942" y="2424"/>
                                        </a:lnTo>
                                        <a:lnTo>
                                          <a:pt x="60" y="2202"/>
                                        </a:lnTo>
                                        <a:lnTo>
                                          <a:pt x="0" y="1740"/>
                                        </a:lnTo>
                                        <a:lnTo>
                                          <a:pt x="180" y="522"/>
                                        </a:lnTo>
                                        <a:lnTo>
                                          <a:pt x="8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4920" y="4179600"/>
                                    <a:ext cx="2781360" cy="120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80" h="1896">
                                        <a:moveTo>
                                          <a:pt x="318" y="0"/>
                                        </a:moveTo>
                                        <a:lnTo>
                                          <a:pt x="2220" y="720"/>
                                        </a:lnTo>
                                        <a:lnTo>
                                          <a:pt x="4038" y="0"/>
                                        </a:lnTo>
                                        <a:lnTo>
                                          <a:pt x="4380" y="240"/>
                                        </a:lnTo>
                                        <a:lnTo>
                                          <a:pt x="2196" y="1896"/>
                                        </a:lnTo>
                                        <a:lnTo>
                                          <a:pt x="0" y="276"/>
                                        </a:lnTo>
                                        <a:lnTo>
                                          <a:pt x="3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2080" y="1512720"/>
                                    <a:ext cx="4076640" cy="29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20" h="4656">
                                        <a:moveTo>
                                          <a:pt x="0" y="36"/>
                                        </a:moveTo>
                                        <a:lnTo>
                                          <a:pt x="2280" y="1080"/>
                                        </a:lnTo>
                                        <a:lnTo>
                                          <a:pt x="2058" y="2298"/>
                                        </a:lnTo>
                                        <a:lnTo>
                                          <a:pt x="3960" y="3180"/>
                                        </a:lnTo>
                                        <a:lnTo>
                                          <a:pt x="3102" y="4656"/>
                                        </a:lnTo>
                                        <a:lnTo>
                                          <a:pt x="5880" y="3216"/>
                                        </a:lnTo>
                                        <a:lnTo>
                                          <a:pt x="5202" y="1998"/>
                                        </a:lnTo>
                                        <a:lnTo>
                                          <a:pt x="6138" y="1596"/>
                                        </a:lnTo>
                                        <a:lnTo>
                                          <a:pt x="5478" y="978"/>
                                        </a:lnTo>
                                        <a:lnTo>
                                          <a:pt x="6420" y="378"/>
                                        </a:lnTo>
                                        <a:lnTo>
                                          <a:pt x="3918" y="456"/>
                                        </a:lnTo>
                                        <a:lnTo>
                                          <a:pt x="3480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ff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1512720"/>
                                    <a:ext cx="4076640" cy="29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20" h="4656">
                                        <a:moveTo>
                                          <a:pt x="0" y="36"/>
                                        </a:moveTo>
                                        <a:lnTo>
                                          <a:pt x="2280" y="1080"/>
                                        </a:lnTo>
                                        <a:lnTo>
                                          <a:pt x="2058" y="2298"/>
                                        </a:lnTo>
                                        <a:lnTo>
                                          <a:pt x="3960" y="3180"/>
                                        </a:lnTo>
                                        <a:lnTo>
                                          <a:pt x="3102" y="4656"/>
                                        </a:lnTo>
                                        <a:lnTo>
                                          <a:pt x="5880" y="3216"/>
                                        </a:lnTo>
                                        <a:lnTo>
                                          <a:pt x="5202" y="1998"/>
                                        </a:lnTo>
                                        <a:lnTo>
                                          <a:pt x="6138" y="1596"/>
                                        </a:lnTo>
                                        <a:lnTo>
                                          <a:pt x="5478" y="978"/>
                                        </a:lnTo>
                                        <a:lnTo>
                                          <a:pt x="6420" y="378"/>
                                        </a:lnTo>
                                        <a:lnTo>
                                          <a:pt x="3918" y="456"/>
                                        </a:lnTo>
                                        <a:lnTo>
                                          <a:pt x="3480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ff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1520"/>
                                    <a:ext cx="3570120" cy="490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2" h="7722">
                                        <a:moveTo>
                                          <a:pt x="3360" y="7002"/>
                                        </a:moveTo>
                                        <a:lnTo>
                                          <a:pt x="0" y="772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5622" y="0"/>
                                        </a:lnTo>
                                        <a:lnTo>
                                          <a:pt x="4878" y="342"/>
                                        </a:lnTo>
                                        <a:lnTo>
                                          <a:pt x="4542" y="1380"/>
                                        </a:lnTo>
                                        <a:lnTo>
                                          <a:pt x="2442" y="1500"/>
                                        </a:lnTo>
                                        <a:lnTo>
                                          <a:pt x="2322" y="2064"/>
                                        </a:lnTo>
                                        <a:lnTo>
                                          <a:pt x="2922" y="2340"/>
                                        </a:lnTo>
                                        <a:lnTo>
                                          <a:pt x="2478" y="2784"/>
                                        </a:lnTo>
                                        <a:lnTo>
                                          <a:pt x="18" y="2724"/>
                                        </a:lnTo>
                                        <a:lnTo>
                                          <a:pt x="822" y="3342"/>
                                        </a:lnTo>
                                        <a:lnTo>
                                          <a:pt x="258" y="3942"/>
                                        </a:lnTo>
                                        <a:lnTo>
                                          <a:pt x="1122" y="4362"/>
                                        </a:lnTo>
                                        <a:lnTo>
                                          <a:pt x="540" y="5580"/>
                                        </a:lnTo>
                                        <a:lnTo>
                                          <a:pt x="3360" y="70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65600" y="11520"/>
                                    <a:ext cx="3570120" cy="490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2" h="7722">
                                        <a:moveTo>
                                          <a:pt x="3360" y="7002"/>
                                        </a:moveTo>
                                        <a:lnTo>
                                          <a:pt x="0" y="772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5622" y="0"/>
                                        </a:lnTo>
                                        <a:lnTo>
                                          <a:pt x="4878" y="342"/>
                                        </a:lnTo>
                                        <a:lnTo>
                                          <a:pt x="4542" y="1380"/>
                                        </a:lnTo>
                                        <a:lnTo>
                                          <a:pt x="2442" y="1500"/>
                                        </a:lnTo>
                                        <a:lnTo>
                                          <a:pt x="2322" y="2064"/>
                                        </a:lnTo>
                                        <a:lnTo>
                                          <a:pt x="2922" y="2340"/>
                                        </a:lnTo>
                                        <a:lnTo>
                                          <a:pt x="2478" y="2784"/>
                                        </a:lnTo>
                                        <a:lnTo>
                                          <a:pt x="18" y="2724"/>
                                        </a:lnTo>
                                        <a:lnTo>
                                          <a:pt x="822" y="3342"/>
                                        </a:lnTo>
                                        <a:lnTo>
                                          <a:pt x="258" y="3942"/>
                                        </a:lnTo>
                                        <a:lnTo>
                                          <a:pt x="1122" y="4362"/>
                                        </a:lnTo>
                                        <a:lnTo>
                                          <a:pt x="540" y="5580"/>
                                        </a:lnTo>
                                        <a:lnTo>
                                          <a:pt x="3360" y="70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2560" y="5791320"/>
                                    <a:ext cx="1497240" cy="87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8" h="1380">
                                        <a:moveTo>
                                          <a:pt x="1200" y="0"/>
                                        </a:moveTo>
                                        <a:lnTo>
                                          <a:pt x="156" y="258"/>
                                        </a:lnTo>
                                        <a:lnTo>
                                          <a:pt x="0" y="1038"/>
                                        </a:lnTo>
                                        <a:lnTo>
                                          <a:pt x="558" y="1380"/>
                                        </a:lnTo>
                                        <a:lnTo>
                                          <a:pt x="1920" y="1362"/>
                                        </a:lnTo>
                                        <a:lnTo>
                                          <a:pt x="2358" y="1062"/>
                                        </a:lnTo>
                                        <a:lnTo>
                                          <a:pt x="2160" y="258"/>
                                        </a:lnTo>
                                        <a:lnTo>
                                          <a:pt x="12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ff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6299280"/>
                                    <a:ext cx="1154520" cy="39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8" h="622">
                                        <a:moveTo>
                                          <a:pt x="18" y="118"/>
                                        </a:moveTo>
                                        <a:lnTo>
                                          <a:pt x="1718" y="0"/>
                                        </a:lnTo>
                                        <a:lnTo>
                                          <a:pt x="1818" y="622"/>
                                        </a:lnTo>
                                        <a:lnTo>
                                          <a:pt x="0" y="598"/>
                                        </a:lnTo>
                                        <a:lnTo>
                                          <a:pt x="18" y="1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ff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77240" y="6311880"/>
                                    <a:ext cx="115452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8" h="584">
                                        <a:moveTo>
                                          <a:pt x="1800" y="80"/>
                                        </a:moveTo>
                                        <a:lnTo>
                                          <a:pt x="102" y="0"/>
                                        </a:lnTo>
                                        <a:lnTo>
                                          <a:pt x="0" y="584"/>
                                        </a:lnTo>
                                        <a:lnTo>
                                          <a:pt x="1818" y="560"/>
                                        </a:lnTo>
                                        <a:lnTo>
                                          <a:pt x="180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ff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69040"/>
                                    <a:ext cx="2629080" cy="18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40" h="2904">
                                        <a:moveTo>
                                          <a:pt x="4140" y="1302"/>
                                        </a:moveTo>
                                        <a:lnTo>
                                          <a:pt x="3402" y="0"/>
                                        </a:lnTo>
                                        <a:lnTo>
                                          <a:pt x="0" y="744"/>
                                        </a:lnTo>
                                        <a:lnTo>
                                          <a:pt x="24" y="2904"/>
                                        </a:lnTo>
                                        <a:lnTo>
                                          <a:pt x="1782" y="2820"/>
                                        </a:lnTo>
                                        <a:lnTo>
                                          <a:pt x="1644" y="2082"/>
                                        </a:lnTo>
                                        <a:lnTo>
                                          <a:pt x="2280" y="540"/>
                                        </a:lnTo>
                                        <a:lnTo>
                                          <a:pt x="4140" y="1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00"/>
                                  </a:solidFill>
                                  <a:ln w="19080">
                                    <a:solidFill>
                                      <a:srgbClr val="99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18160" y="4484520"/>
                                    <a:ext cx="2629080" cy="18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40" h="2904">
                                        <a:moveTo>
                                          <a:pt x="4140" y="1302"/>
                                        </a:moveTo>
                                        <a:lnTo>
                                          <a:pt x="3402" y="0"/>
                                        </a:lnTo>
                                        <a:lnTo>
                                          <a:pt x="0" y="744"/>
                                        </a:lnTo>
                                        <a:lnTo>
                                          <a:pt x="24" y="2904"/>
                                        </a:lnTo>
                                        <a:lnTo>
                                          <a:pt x="1782" y="2820"/>
                                        </a:lnTo>
                                        <a:lnTo>
                                          <a:pt x="1644" y="2082"/>
                                        </a:lnTo>
                                        <a:lnTo>
                                          <a:pt x="2280" y="540"/>
                                        </a:lnTo>
                                        <a:lnTo>
                                          <a:pt x="4140" y="1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00"/>
                                  </a:solidFill>
                                  <a:ln w="19080">
                                    <a:solidFill>
                                      <a:srgbClr val="99cc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1512720"/>
                                    <a:ext cx="3390840" cy="444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0" h="6996">
                                        <a:moveTo>
                                          <a:pt x="0" y="192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1362" y="0"/>
                                        </a:lnTo>
                                        <a:lnTo>
                                          <a:pt x="3702" y="1116"/>
                                        </a:lnTo>
                                        <a:lnTo>
                                          <a:pt x="3480" y="2280"/>
                                        </a:lnTo>
                                        <a:lnTo>
                                          <a:pt x="5340" y="3156"/>
                                        </a:lnTo>
                                        <a:lnTo>
                                          <a:pt x="3762" y="5898"/>
                                        </a:lnTo>
                                        <a:lnTo>
                                          <a:pt x="1044" y="6996"/>
                                        </a:lnTo>
                                        <a:lnTo>
                                          <a:pt x="0" y="6720"/>
                                        </a:lnTo>
                                        <a:lnTo>
                                          <a:pt x="1020" y="6456"/>
                                        </a:lnTo>
                                        <a:lnTo>
                                          <a:pt x="2604" y="5676"/>
                                        </a:lnTo>
                                        <a:lnTo>
                                          <a:pt x="3900" y="3978"/>
                                        </a:lnTo>
                                        <a:lnTo>
                                          <a:pt x="3162" y="3036"/>
                                        </a:lnTo>
                                        <a:lnTo>
                                          <a:pt x="2742" y="3060"/>
                                        </a:lnTo>
                                        <a:lnTo>
                                          <a:pt x="2664" y="1236"/>
                                        </a:lnTo>
                                        <a:lnTo>
                                          <a:pt x="1800" y="576"/>
                                        </a:lnTo>
                                        <a:lnTo>
                                          <a:pt x="1104" y="1098"/>
                                        </a:lnTo>
                                        <a:lnTo>
                                          <a:pt x="960" y="2280"/>
                                        </a:lnTo>
                                        <a:lnTo>
                                          <a:pt x="0" y="19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1908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6840" y="1512720"/>
                                    <a:ext cx="3390840" cy="444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0" h="6996">
                                        <a:moveTo>
                                          <a:pt x="0" y="192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1362" y="0"/>
                                        </a:lnTo>
                                        <a:lnTo>
                                          <a:pt x="3702" y="1116"/>
                                        </a:lnTo>
                                        <a:lnTo>
                                          <a:pt x="3480" y="2280"/>
                                        </a:lnTo>
                                        <a:lnTo>
                                          <a:pt x="5340" y="3156"/>
                                        </a:lnTo>
                                        <a:lnTo>
                                          <a:pt x="3762" y="5898"/>
                                        </a:lnTo>
                                        <a:lnTo>
                                          <a:pt x="1044" y="6996"/>
                                        </a:lnTo>
                                        <a:lnTo>
                                          <a:pt x="0" y="6720"/>
                                        </a:lnTo>
                                        <a:lnTo>
                                          <a:pt x="1020" y="6456"/>
                                        </a:lnTo>
                                        <a:lnTo>
                                          <a:pt x="2604" y="5676"/>
                                        </a:lnTo>
                                        <a:lnTo>
                                          <a:pt x="3900" y="3978"/>
                                        </a:lnTo>
                                        <a:lnTo>
                                          <a:pt x="3162" y="3036"/>
                                        </a:lnTo>
                                        <a:lnTo>
                                          <a:pt x="2742" y="3060"/>
                                        </a:lnTo>
                                        <a:lnTo>
                                          <a:pt x="2664" y="1236"/>
                                        </a:lnTo>
                                        <a:lnTo>
                                          <a:pt x="1800" y="576"/>
                                        </a:lnTo>
                                        <a:lnTo>
                                          <a:pt x="1104" y="1098"/>
                                        </a:lnTo>
                                        <a:lnTo>
                                          <a:pt x="960" y="2280"/>
                                        </a:lnTo>
                                        <a:lnTo>
                                          <a:pt x="0" y="19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1908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04840" y="4850280"/>
                                <a:ext cx="35204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4" h="2880">
                                    <a:moveTo>
                                      <a:pt x="600" y="0"/>
                                    </a:moveTo>
                                    <a:lnTo>
                                      <a:pt x="5142" y="1764"/>
                                    </a:lnTo>
                                    <a:lnTo>
                                      <a:pt x="4944" y="2544"/>
                                    </a:lnTo>
                                    <a:lnTo>
                                      <a:pt x="5544" y="2880"/>
                                    </a:lnTo>
                                    <a:lnTo>
                                      <a:pt x="144" y="2880"/>
                                    </a:lnTo>
                                    <a:lnTo>
                                      <a:pt x="0" y="1464"/>
                                    </a:lnTo>
                                    <a:lnTo>
                                      <a:pt x="6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48240" y="4850280"/>
                                <a:ext cx="35204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4" h="2880">
                                    <a:moveTo>
                                      <a:pt x="600" y="0"/>
                                    </a:moveTo>
                                    <a:lnTo>
                                      <a:pt x="5142" y="1764"/>
                                    </a:lnTo>
                                    <a:lnTo>
                                      <a:pt x="4944" y="2544"/>
                                    </a:lnTo>
                                    <a:lnTo>
                                      <a:pt x="5544" y="2880"/>
                                    </a:lnTo>
                                    <a:lnTo>
                                      <a:pt x="144" y="2880"/>
                                    </a:lnTo>
                                    <a:lnTo>
                                      <a:pt x="0" y="1464"/>
                                    </a:lnTo>
                                    <a:lnTo>
                                      <a:pt x="6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70800" y="402732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261756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3989160"/>
                            <a:ext cx="762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4140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324612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23632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960" y="208404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41120"/>
                            <a:ext cx="1066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6480"/>
                            <a:ext cx="4995000" cy="66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95600"/>
                            <a:ext cx="49586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160"/>
                            <a:ext cx="5004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95">
                                <a:moveTo>
                                  <a:pt x="0" y="95"/>
                                </a:moveTo>
                                <a:lnTo>
                                  <a:pt x="78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6480"/>
                            <a:ext cx="2002320" cy="9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3960"/>
                            <a:ext cx="1359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1260">
                                <a:moveTo>
                                  <a:pt x="2140" y="1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19600"/>
                            <a:ext cx="26172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072">
                                <a:moveTo>
                                  <a:pt x="0" y="1072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560"/>
                            <a:ext cx="406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520">
                                <a:moveTo>
                                  <a:pt x="0" y="152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960"/>
                            <a:ext cx="146304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82">
                                <a:moveTo>
                                  <a:pt x="2304" y="0"/>
                                </a:moveTo>
                                <a:lnTo>
                                  <a:pt x="0" y="1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69040"/>
                            <a:ext cx="343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1136520"/>
                            <a:ext cx="206496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452960"/>
                            <a:ext cx="418716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4" h="2100">
                                <a:moveTo>
                                  <a:pt x="6594" y="0"/>
                                </a:moveTo>
                                <a:lnTo>
                                  <a:pt x="4086" y="1152"/>
                                </a:lnTo>
                                <a:lnTo>
                                  <a:pt x="1224" y="2100"/>
                                </a:lnTo>
                                <a:lnTo>
                                  <a:pt x="198" y="1698"/>
                                </a:lnTo>
                                <a:lnTo>
                                  <a:pt x="924" y="1038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84240"/>
                            <a:ext cx="157464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576">
                                <a:moveTo>
                                  <a:pt x="1892" y="0"/>
                                </a:moveTo>
                                <a:lnTo>
                                  <a:pt x="1742" y="474"/>
                                </a:lnTo>
                                <a:lnTo>
                                  <a:pt x="2480" y="786"/>
                                </a:lnTo>
                                <a:lnTo>
                                  <a:pt x="1430" y="1638"/>
                                </a:lnTo>
                                <a:lnTo>
                                  <a:pt x="0" y="2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443160"/>
                            <a:ext cx="136764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854640"/>
                            <a:ext cx="102492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904320"/>
                            <a:ext cx="129528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445400"/>
                            <a:ext cx="1131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1314">
                                <a:moveTo>
                                  <a:pt x="1782" y="42"/>
                                </a:moveTo>
                                <a:lnTo>
                                  <a:pt x="702" y="1314"/>
                                </a:lnTo>
                                <a:lnTo>
                                  <a:pt x="0" y="762"/>
                                </a:lnTo>
                                <a:lnTo>
                                  <a:pt x="9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917720"/>
                            <a:ext cx="253368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608">
                                <a:moveTo>
                                  <a:pt x="3990" y="0"/>
                                </a:moveTo>
                                <a:lnTo>
                                  <a:pt x="3216" y="618"/>
                                </a:lnTo>
                                <a:lnTo>
                                  <a:pt x="2310" y="1608"/>
                                </a:lnTo>
                                <a:lnTo>
                                  <a:pt x="2130" y="384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60440"/>
                            <a:ext cx="110484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878">
                                <a:moveTo>
                                  <a:pt x="1584" y="0"/>
                                </a:moveTo>
                                <a:lnTo>
                                  <a:pt x="1740" y="1218"/>
                                </a:lnTo>
                                <a:lnTo>
                                  <a:pt x="132" y="90"/>
                                </a:lnTo>
                                <a:lnTo>
                                  <a:pt x="0" y="1860"/>
                                </a:lnTo>
                                <a:lnTo>
                                  <a:pt x="804" y="1878"/>
                                </a:lnTo>
                                <a:lnTo>
                                  <a:pt x="1710" y="1668"/>
                                </a:lnTo>
                                <a:lnTo>
                                  <a:pt x="60" y="10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870560"/>
                            <a:ext cx="3806280" cy="21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4" h="3368">
                                <a:moveTo>
                                  <a:pt x="5980" y="0"/>
                                </a:moveTo>
                                <a:lnTo>
                                  <a:pt x="5994" y="1652"/>
                                </a:lnTo>
                                <a:lnTo>
                                  <a:pt x="5598" y="1832"/>
                                </a:lnTo>
                                <a:lnTo>
                                  <a:pt x="5490" y="2972"/>
                                </a:lnTo>
                                <a:lnTo>
                                  <a:pt x="4998" y="3368"/>
                                </a:lnTo>
                                <a:lnTo>
                                  <a:pt x="4272" y="2984"/>
                                </a:lnTo>
                                <a:lnTo>
                                  <a:pt x="3792" y="2918"/>
                                </a:lnTo>
                                <a:lnTo>
                                  <a:pt x="3840" y="2474"/>
                                </a:lnTo>
                                <a:lnTo>
                                  <a:pt x="3408" y="2468"/>
                                </a:lnTo>
                                <a:lnTo>
                                  <a:pt x="3048" y="1700"/>
                                </a:lnTo>
                                <a:lnTo>
                                  <a:pt x="1182" y="2624"/>
                                </a:lnTo>
                                <a:lnTo>
                                  <a:pt x="0" y="1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432160"/>
                            <a:ext cx="82296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98">
                                <a:moveTo>
                                  <a:pt x="750" y="0"/>
                                </a:moveTo>
                                <a:lnTo>
                                  <a:pt x="1296" y="456"/>
                                </a:lnTo>
                                <a:lnTo>
                                  <a:pt x="0" y="1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771280"/>
                            <a:ext cx="36972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836">
                                <a:moveTo>
                                  <a:pt x="582" y="0"/>
                                </a:moveTo>
                                <a:lnTo>
                                  <a:pt x="0" y="222"/>
                                </a:lnTo>
                                <a:lnTo>
                                  <a:pt x="36" y="18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0560" y="3445560"/>
                            <a:ext cx="1257480" cy="71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438000"/>
                            <a:ext cx="143640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1626">
                                <a:moveTo>
                                  <a:pt x="0" y="150"/>
                                </a:moveTo>
                                <a:lnTo>
                                  <a:pt x="870" y="1626"/>
                                </a:lnTo>
                                <a:lnTo>
                                  <a:pt x="2262" y="0"/>
                                </a:lnTo>
                                <a:lnTo>
                                  <a:pt x="234" y="5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1280"/>
                            <a:ext cx="830520" cy="13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62">
                                <a:moveTo>
                                  <a:pt x="1308" y="0"/>
                                </a:moveTo>
                                <a:lnTo>
                                  <a:pt x="0" y="2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285360"/>
                            <a:ext cx="124956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556080"/>
                            <a:ext cx="1779120" cy="89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4458960"/>
                            <a:ext cx="211824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777120"/>
                            <a:ext cx="800280" cy="57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035960"/>
                            <a:ext cx="123048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68">
                                <a:moveTo>
                                  <a:pt x="594" y="0"/>
                                </a:moveTo>
                                <a:lnTo>
                                  <a:pt x="1938" y="1734"/>
                                </a:lnTo>
                                <a:lnTo>
                                  <a:pt x="780" y="1968"/>
                                </a:lnTo>
                                <a:lnTo>
                                  <a:pt x="0" y="6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260960"/>
                            <a:ext cx="640080" cy="9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3080" y="4691520"/>
                            <a:ext cx="15811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5312520"/>
                            <a:ext cx="69732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20200"/>
                            <a:ext cx="271908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2" h="790">
                                <a:moveTo>
                                  <a:pt x="4282" y="7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4843800"/>
                            <a:ext cx="384840" cy="9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6290280"/>
                            <a:ext cx="112392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780880"/>
                            <a:ext cx="9540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217120"/>
                            <a:ext cx="104004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5784840"/>
                            <a:ext cx="18061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5788800"/>
                            <a:ext cx="1722240" cy="87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6163200"/>
                            <a:ext cx="80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78">
                                <a:moveTo>
                                  <a:pt x="0" y="478"/>
                                </a:moveTo>
                                <a:lnTo>
                                  <a:pt x="1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767480"/>
                            <a:ext cx="164988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1602">
                                <a:moveTo>
                                  <a:pt x="2598" y="1602"/>
                                </a:moveTo>
                                <a:lnTo>
                                  <a:pt x="1614" y="1326"/>
                                </a:lnTo>
                                <a:lnTo>
                                  <a:pt x="0" y="578"/>
                                </a:lnTo>
                                <a:lnTo>
                                  <a:pt x="492" y="0"/>
                                </a:lnTo>
                                <a:lnTo>
                                  <a:pt x="2598" y="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304960"/>
                            <a:ext cx="173736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836">
                                <a:moveTo>
                                  <a:pt x="2484" y="1836"/>
                                </a:moveTo>
                                <a:lnTo>
                                  <a:pt x="2736" y="10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0960" y="5796360"/>
                            <a:ext cx="65916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3990240"/>
                            <a:ext cx="95256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169520"/>
                            <a:ext cx="1196280" cy="4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4340880"/>
                            <a:ext cx="1394640" cy="10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360" y="6480"/>
                            <a:ext cx="4995000" cy="66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000" y="795600"/>
                            <a:ext cx="49586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3640" y="1442160"/>
                            <a:ext cx="5004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95">
                                <a:moveTo>
                                  <a:pt x="0" y="95"/>
                                </a:moveTo>
                                <a:lnTo>
                                  <a:pt x="78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9200" y="6480"/>
                            <a:ext cx="2002320" cy="9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5080" y="3960"/>
                            <a:ext cx="1359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1260">
                                <a:moveTo>
                                  <a:pt x="2140" y="1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1280" y="219600"/>
                            <a:ext cx="26172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072">
                                <a:moveTo>
                                  <a:pt x="0" y="1072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440" y="16560"/>
                            <a:ext cx="4064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520">
                                <a:moveTo>
                                  <a:pt x="0" y="152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3000" y="3960"/>
                            <a:ext cx="146304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82">
                                <a:moveTo>
                                  <a:pt x="2304" y="0"/>
                                </a:moveTo>
                                <a:lnTo>
                                  <a:pt x="0" y="1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1000" y="1769040"/>
                            <a:ext cx="343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1400" y="1136520"/>
                            <a:ext cx="206496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9800" y="1452960"/>
                            <a:ext cx="418716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4" h="2100">
                                <a:moveTo>
                                  <a:pt x="6594" y="0"/>
                                </a:moveTo>
                                <a:lnTo>
                                  <a:pt x="4086" y="1152"/>
                                </a:lnTo>
                                <a:lnTo>
                                  <a:pt x="1224" y="2100"/>
                                </a:lnTo>
                                <a:lnTo>
                                  <a:pt x="198" y="1698"/>
                                </a:lnTo>
                                <a:lnTo>
                                  <a:pt x="924" y="1038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7640" y="984240"/>
                            <a:ext cx="157464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576">
                                <a:moveTo>
                                  <a:pt x="1892" y="0"/>
                                </a:moveTo>
                                <a:lnTo>
                                  <a:pt x="1742" y="474"/>
                                </a:lnTo>
                                <a:lnTo>
                                  <a:pt x="2480" y="786"/>
                                </a:lnTo>
                                <a:lnTo>
                                  <a:pt x="1430" y="1638"/>
                                </a:lnTo>
                                <a:lnTo>
                                  <a:pt x="0" y="2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2960" y="443160"/>
                            <a:ext cx="136764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0640" y="854640"/>
                            <a:ext cx="102492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920" y="904320"/>
                            <a:ext cx="129528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1445400"/>
                            <a:ext cx="1131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1314">
                                <a:moveTo>
                                  <a:pt x="1782" y="42"/>
                                </a:moveTo>
                                <a:lnTo>
                                  <a:pt x="702" y="1314"/>
                                </a:lnTo>
                                <a:lnTo>
                                  <a:pt x="0" y="762"/>
                                </a:lnTo>
                                <a:lnTo>
                                  <a:pt x="9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4640" y="1917720"/>
                            <a:ext cx="253368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608">
                                <a:moveTo>
                                  <a:pt x="3990" y="0"/>
                                </a:moveTo>
                                <a:lnTo>
                                  <a:pt x="3216" y="618"/>
                                </a:lnTo>
                                <a:lnTo>
                                  <a:pt x="2310" y="1608"/>
                                </a:lnTo>
                                <a:lnTo>
                                  <a:pt x="2130" y="384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7520" y="2260440"/>
                            <a:ext cx="110484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878">
                                <a:moveTo>
                                  <a:pt x="1584" y="0"/>
                                </a:moveTo>
                                <a:lnTo>
                                  <a:pt x="1740" y="1218"/>
                                </a:lnTo>
                                <a:lnTo>
                                  <a:pt x="132" y="90"/>
                                </a:lnTo>
                                <a:lnTo>
                                  <a:pt x="0" y="1860"/>
                                </a:lnTo>
                                <a:lnTo>
                                  <a:pt x="804" y="1878"/>
                                </a:lnTo>
                                <a:lnTo>
                                  <a:pt x="1710" y="1668"/>
                                </a:lnTo>
                                <a:lnTo>
                                  <a:pt x="60" y="10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360" y="1870560"/>
                            <a:ext cx="3806280" cy="21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4" h="3368">
                                <a:moveTo>
                                  <a:pt x="5980" y="0"/>
                                </a:moveTo>
                                <a:lnTo>
                                  <a:pt x="5994" y="1652"/>
                                </a:lnTo>
                                <a:lnTo>
                                  <a:pt x="5598" y="1832"/>
                                </a:lnTo>
                                <a:lnTo>
                                  <a:pt x="5490" y="2972"/>
                                </a:lnTo>
                                <a:lnTo>
                                  <a:pt x="4998" y="3368"/>
                                </a:lnTo>
                                <a:lnTo>
                                  <a:pt x="4272" y="2984"/>
                                </a:lnTo>
                                <a:lnTo>
                                  <a:pt x="3792" y="2918"/>
                                </a:lnTo>
                                <a:lnTo>
                                  <a:pt x="3840" y="2474"/>
                                </a:lnTo>
                                <a:lnTo>
                                  <a:pt x="3408" y="2468"/>
                                </a:lnTo>
                                <a:lnTo>
                                  <a:pt x="3048" y="1700"/>
                                </a:lnTo>
                                <a:lnTo>
                                  <a:pt x="1182" y="2624"/>
                                </a:lnTo>
                                <a:lnTo>
                                  <a:pt x="0" y="1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83920" y="2432160"/>
                            <a:ext cx="82296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98">
                                <a:moveTo>
                                  <a:pt x="750" y="0"/>
                                </a:moveTo>
                                <a:lnTo>
                                  <a:pt x="1296" y="456"/>
                                </a:lnTo>
                                <a:lnTo>
                                  <a:pt x="0" y="1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2560" y="2771280"/>
                            <a:ext cx="36972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836">
                                <a:moveTo>
                                  <a:pt x="582" y="0"/>
                                </a:moveTo>
                                <a:lnTo>
                                  <a:pt x="0" y="222"/>
                                </a:lnTo>
                                <a:lnTo>
                                  <a:pt x="36" y="18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040" y="3445560"/>
                            <a:ext cx="1257480" cy="71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0" y="3438000"/>
                            <a:ext cx="143640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1626">
                                <a:moveTo>
                                  <a:pt x="0" y="150"/>
                                </a:moveTo>
                                <a:lnTo>
                                  <a:pt x="870" y="1626"/>
                                </a:lnTo>
                                <a:lnTo>
                                  <a:pt x="2262" y="0"/>
                                </a:lnTo>
                                <a:lnTo>
                                  <a:pt x="234" y="5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8200" y="2771280"/>
                            <a:ext cx="830520" cy="13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62">
                                <a:moveTo>
                                  <a:pt x="1308" y="0"/>
                                </a:moveTo>
                                <a:lnTo>
                                  <a:pt x="0" y="2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8680" y="3285360"/>
                            <a:ext cx="124956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5360" y="3556080"/>
                            <a:ext cx="1779120" cy="89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4458960"/>
                            <a:ext cx="211824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5600" y="3777120"/>
                            <a:ext cx="800280" cy="57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4520" y="4035960"/>
                            <a:ext cx="123048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68">
                                <a:moveTo>
                                  <a:pt x="594" y="0"/>
                                </a:moveTo>
                                <a:lnTo>
                                  <a:pt x="1938" y="1734"/>
                                </a:lnTo>
                                <a:lnTo>
                                  <a:pt x="780" y="1968"/>
                                </a:lnTo>
                                <a:lnTo>
                                  <a:pt x="0" y="6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440" y="4260960"/>
                            <a:ext cx="640080" cy="9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4880" y="4691520"/>
                            <a:ext cx="15811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5120" y="5312520"/>
                            <a:ext cx="69732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7040" y="5020200"/>
                            <a:ext cx="271908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2" h="790">
                                <a:moveTo>
                                  <a:pt x="4282" y="7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5680" y="4843800"/>
                            <a:ext cx="384840" cy="9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4560" y="6309360"/>
                            <a:ext cx="114300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9080" y="5780880"/>
                            <a:ext cx="9540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0" y="5217120"/>
                            <a:ext cx="104004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43840" y="5784840"/>
                            <a:ext cx="18061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5788800"/>
                            <a:ext cx="1722240" cy="87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2480" y="6163200"/>
                            <a:ext cx="80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78">
                                <a:moveTo>
                                  <a:pt x="0" y="478"/>
                                </a:moveTo>
                                <a:lnTo>
                                  <a:pt x="1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520" y="4767480"/>
                            <a:ext cx="164988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1602">
                                <a:moveTo>
                                  <a:pt x="2598" y="1602"/>
                                </a:moveTo>
                                <a:lnTo>
                                  <a:pt x="1614" y="1326"/>
                                </a:lnTo>
                                <a:lnTo>
                                  <a:pt x="0" y="578"/>
                                </a:lnTo>
                                <a:lnTo>
                                  <a:pt x="492" y="0"/>
                                </a:lnTo>
                                <a:lnTo>
                                  <a:pt x="2598" y="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0200" y="5304960"/>
                            <a:ext cx="173736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836">
                                <a:moveTo>
                                  <a:pt x="2484" y="1836"/>
                                </a:moveTo>
                                <a:lnTo>
                                  <a:pt x="2736" y="10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8600" y="5796360"/>
                            <a:ext cx="65916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2680" y="3990240"/>
                            <a:ext cx="952560" cy="77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2560" y="4169520"/>
                            <a:ext cx="1196280" cy="4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2560" y="4340880"/>
                            <a:ext cx="1394640" cy="10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6640" y="4350240"/>
                            <a:ext cx="190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1120" y="4331880"/>
                            <a:ext cx="19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46368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515124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7880" y="5151240"/>
                            <a:ext cx="7430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9640" y="5418000"/>
                            <a:ext cx="209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0240" y="5398920"/>
                            <a:ext cx="209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9pt;margin-top:-48.9pt;width:791.7pt;height:527.1pt" coordorigin="-1038,-978" coordsize="15834,10542">
                <v:group id="shape_0" style="position:absolute;left:-1026;top:-978;width:15822;height:10542">
                  <v:shape id="shape_0" coordsize="3810,1440" path="m720,60l1950,720l2910,0l3810,780l1860,1440l0,720l720,60xe" fillcolor="#00ccff" stroked="f" o:allowincell="f" style="position:absolute;left:4998;top:4884;width:3809;height:1439;mso-wrap-style:none;v-text-anchor:middle">
                    <v:fill o:detectmouseclick="t" type="solid" color2="#ff3300"/>
                    <v:stroke color="#3465a4" joinstyle="round" endcap="flat"/>
                    <w10:wrap type="none"/>
                  </v:shape>
                  <v:group id="shape_0" style="position:absolute;left:-1026;top:-978;width:15822;height:10542">
                    <v:group id="shape_0" style="position:absolute;left:-1026;top:-978;width:15822;height:10542">
                      <v:shape id="shape_0" coordsize="2160,2178" path="m162,360l0,1518l1104,2178l2160,1560l2004,342l1082,0l142,360e" fillcolor="red" stroked="t" o:allowincell="f" style="position:absolute;left:5814;top:3402;width:2159;height:2177;mso-wrap-style:none;v-text-anchor:middle">
                        <v:fill o:detectmouseclick="t" type="solid" color2="aqua"/>
                        <v:stroke color="red" weight="19080" joinstyle="round" endcap="flat"/>
                        <w10:wrap type="none"/>
                      </v:shape>
                      <v:group id="shape_0" style="position:absolute;left:-1026;top:-978;width:15822;height:10542">
                        <v:shape id="shape_0" coordsize="10956,2340" path="m3336,0l2598,360l2220,1440l138,1578l0,2040l696,2340l10320,2322l10956,2022l10836,1560l8760,1422l8340,318l7638,0l3336,0xe" fillcolor="black" stroked="t" o:allowincell="f" style="position:absolute;left:1398;top:-978;width:10955;height:2339;mso-wrap-style:none;v-text-anchor:middle">
                          <v:fill o:detectmouseclick="t" type="solid" color2="white"/>
                          <v:stroke color="black" weight="19080" joinstyle="round" endcap="flat"/>
                          <w10:wrap type="none"/>
                        </v:shape>
                        <v:shape id="shape_0" coordsize="1758,2400" path="m900,0l1620,540l1758,1698l1740,2196l816,2400l0,2358l138,600l900,0xe" fillcolor="black" stroked="t" o:allowincell="f" style="position:absolute;left:4158;top:2064;width:1757;height:2399;mso-wrap-style:none;v-text-anchor:middle">
                          <v:fill o:detectmouseclick="t" type="solid" color2="white"/>
                          <v:stroke color="black" weight="19080" joinstyle="round" endcap="flat"/>
                          <w10:wrap type="none"/>
                        </v:shape>
                        <v:shape id="shape_0" coordsize="1764,2424" path="m864,0l1644,624l1764,2400l942,2424l60,2202l0,1740l180,522l864,0xe" fillcolor="black" stroked="t" o:allowincell="f" style="position:absolute;left:7854;top:2040;width:1763;height:2423;mso-wrap-style:none;v-text-anchor:middle">
                          <v:fill o:detectmouseclick="t" type="solid" color2="white"/>
                          <v:stroke color="black" weight="19080" joinstyle="round" endcap="flat"/>
                          <w10:wrap type="none"/>
                        </v:shape>
                        <v:shape id="shape_0" coordsize="4380,1896" path="m318,0l2220,720l4038,0l4380,240l2196,1896l0,276l318,0xe" fillcolor="black" stroked="t" o:allowincell="f" style="position:absolute;left:4698;top:5604;width:4379;height:1895;mso-wrap-style:none;v-text-anchor:middle">
                          <v:fill o:detectmouseclick="t" type="solid" color2="white"/>
                          <v:stroke color="black" weight="19080" joinstyle="round" endcap="flat"/>
                          <w10:wrap type="none"/>
                        </v:shape>
                        <v:shape id="shape_0" coordsize="6420,4656" path="m0,36l2280,1080l2058,2298l3960,3180l3102,4656l5880,3216l5202,1998l6138,1596l5478,978l6420,378l3918,456l3480,0l0,36xe" fillcolor="#ffcc00" stroked="t" o:allowincell="f" style="position:absolute;left:8316;top:1404;width:6419;height:4655;mso-wrap-style:none;v-text-anchor:middle">
                          <v:fill o:detectmouseclick="t" type="solid" color2="#0033ff"/>
                          <v:stroke color="#ffcc00" weight="19080" joinstyle="round" endcap="flat"/>
                          <w10:wrap type="none"/>
                        </v:shape>
                        <v:shape id="shape_0" coordsize="6420,4656" path="m0,36l2280,1080l2058,2298l3960,3180l3102,4656l5880,3216l5202,1998l6138,1596l5478,978l6420,378l3918,456l3480,0l0,36xe" fillcolor="#ffcc00" stroked="t" o:allowincell="f" style="position:absolute;left:-984;top:1404;width:6419;height:4655;flip:x;mso-wrap-style:none;v-text-anchor:middle">
                          <v:fill o:detectmouseclick="t" type="solid" color2="#0033ff"/>
                          <v:stroke color="#ffcc00" weight="19080" joinstyle="round" endcap="flat"/>
                          <w10:wrap type="none"/>
                        </v:shape>
                        <v:shape id="shape_0" coordsize="5622,7722" path="m3360,7002l0,7722l18,0l5622,0l4878,342l4542,1380l2442,1500l2322,2064l2922,2340l2478,2784l18,2724l822,3342l258,3942l1122,4362l540,5580l3360,7002xe" fillcolor="silver" stroked="t" o:allowincell="f" style="position:absolute;left:-984;top:-960;width:5621;height:7721;mso-wrap-style:none;v-text-anchor:middle">
                          <v:fill o:detectmouseclick="t" type="solid" color2="#3f3f3f"/>
                          <v:stroke color="silver" weight="19080" joinstyle="round" endcap="flat"/>
                          <w10:wrap type="none"/>
                        </v:shape>
                        <v:shape id="shape_0" coordsize="5622,7722" path="m3360,7002l0,7722l18,0l5622,0l4878,342l4542,1380l2442,1500l2322,2064l2922,2340l2478,2784l18,2724l822,3342l258,3942l1122,4362l540,5580l3360,7002xe" fillcolor="silver" stroked="t" o:allowincell="f" style="position:absolute;left:9156;top:-960;width:5621;height:7721;flip:x;mso-wrap-style:none;v-text-anchor:middle">
                          <v:fill o:detectmouseclick="t" type="solid" color2="#3f3f3f"/>
                          <v:stroke color="silver" weight="19080" joinstyle="round" endcap="flat"/>
                          <w10:wrap type="none"/>
                        </v:shape>
                        <v:shape id="shape_0" coordsize="2358,1380" path="m1200,0l156,258l0,1038l558,1380l1920,1362l2358,1062l2160,258l1200,0xe" fillcolor="#ffcc00" stroked="t" o:allowincell="f" style="position:absolute;left:5718;top:8142;width:2357;height:1379;mso-wrap-style:none;v-text-anchor:middle">
                          <v:fill o:detectmouseclick="t" type="solid" color2="#0033ff"/>
                          <v:stroke color="#ffcc00" weight="19080" joinstyle="round" endcap="flat"/>
                          <w10:wrap type="none"/>
                        </v:shape>
                        <v:shape id="shape_0" coordsize="1818,622" path="m18,118l1718,0l1818,622l0,598l18,118xe" fillcolor="#ffcc00" stroked="t" o:allowincell="f" style="position:absolute;left:-1002;top:8942;width:1817;height:621;mso-wrap-style:none;v-text-anchor:middle">
                          <v:fill o:detectmouseclick="t" type="solid" color2="#0033ff"/>
                          <v:stroke color="#ffcc00" weight="19080" joinstyle="round" endcap="flat"/>
                          <w10:wrap type="none"/>
                        </v:shape>
                        <v:shape id="shape_0" coordsize="1818,584" path="m1800,80l102,0l0,584l1818,560l1800,80xe" fillcolor="#ffcc00" stroked="t" o:allowincell="f" style="position:absolute;left:12954;top:8962;width:1817;height:583;mso-wrap-style:none;v-text-anchor:middle">
                          <v:fill o:detectmouseclick="t" type="solid" color2="#0033ff"/>
                          <v:stroke color="#ffcc00" weight="19080" joinstyle="round" endcap="flat"/>
                          <w10:wrap type="none"/>
                        </v:shape>
                        <v:shape id="shape_0" coordsize="4140,2904" path="m4140,1302l3402,0l0,744l24,2904l1782,2820l1644,2082l2280,540l4140,1302xe" fillcolor="#99cc00" stroked="t" o:allowincell="f" style="position:absolute;left:-1026;top:6060;width:4139;height:2903;mso-wrap-style:none;v-text-anchor:middle">
                          <v:fill o:detectmouseclick="t" type="solid" color2="#6633ff"/>
                          <v:stroke color="#99cc00" weight="19080" joinstyle="round" endcap="flat"/>
                          <w10:wrap type="none"/>
                        </v:shape>
                        <v:shape id="shape_0" coordsize="4140,2904" path="m4140,1302l3402,0l0,744l24,2904l1782,2820l1644,2082l2280,540l4140,1302xe" fillcolor="#99cc00" stroked="t" o:allowincell="f" style="position:absolute;left:10656;top:6084;width:4139;height:2903;flip:x;mso-wrap-style:none;v-text-anchor:middle">
                          <v:fill o:detectmouseclick="t" type="solid" color2="#6633ff"/>
                          <v:stroke color="#99cc00" weight="19080" joinstyle="round" endcap="flat"/>
                          <w10:wrap type="none"/>
                        </v:shape>
                        <v:shape id="shape_0" coordsize="5340,6996" path="m0,1920l24,0l1362,0l3702,1116l3480,2280l5340,3156l3762,5898l1044,6996l0,6720l1020,6456l2604,5676l3900,3978l3162,3036l2742,3060l2664,1236l1800,576l1104,1098l960,2280l0,1920xe" fillcolor="yellow" stroked="t" o:allowincell="f" style="position:absolute;left:6894;top:1404;width:5339;height:6995;mso-wrap-style:none;v-text-anchor:middle">
                          <v:fill o:detectmouseclick="t" type="solid" color2="blue"/>
                          <v:stroke color="yellow" weight="19080" joinstyle="round" endcap="flat"/>
                          <w10:wrap type="none"/>
                        </v:shape>
                        <v:shape id="shape_0" coordsize="5340,6996" path="m0,1920l24,0l1362,0l3702,1116l3480,2280l5340,3156l3762,5898l1044,6996l0,6720l1020,6456l2604,5676l3900,3978l3162,3036l2742,3060l2664,1236l1800,576l1104,1098l960,2280l0,1920xe" fillcolor="yellow" stroked="t" o:allowincell="f" style="position:absolute;left:1536;top:1404;width:5339;height:6995;flip:x;mso-wrap-style:none;v-text-anchor:middle">
                          <v:fill o:detectmouseclick="t" type="solid" color2="blue"/>
                          <v:stroke color="yellow" weight="19080" joinstyle="round" endcap="flat"/>
                          <w10:wrap type="none"/>
                        </v:shape>
                      </v:group>
                    </v:group>
                    <v:shape id="shape_0" coordsize="5544,2880" path="m600,0l5142,1764l4944,2544l5544,2880l144,2880l0,1464l600,0xe" fillcolor="red" stroked="t" o:allowincell="f" style="position:absolute;left:714;top:6660;width:5543;height:2879;mso-wrap-style:none;v-text-anchor:middle">
                      <v:fill o:detectmouseclick="t" type="solid" color2="aqua"/>
                      <v:stroke color="red" weight="19080" joinstyle="round" endcap="flat"/>
                      <w10:wrap type="none"/>
                    </v:shape>
                    <v:shape id="shape_0" coordsize="5544,2880" path="m600,0l5142,1764l4944,2544l5544,2880l144,2880l0,1464l600,0xe" fillcolor="red" stroked="t" o:allowincell="f" style="position:absolute;left:7554;top:6660;width:5543;height:2879;flip:x;mso-wrap-style:none;v-text-anchor:middle">
                      <v:fill o:detectmouseclick="t" type="solid" color2="aqua"/>
                      <v:stroke color="red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3798;top:536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314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5304;width:119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617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4;top:413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254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2304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-756;width:1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023;top:-968;width:7865;height:1050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023,275" to="6785,7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7881,95" path="m0,95l7881,0e" stroked="t" o:allowincell="f" style="position:absolute;left:-1038;top:1293;width:7880;height: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524,-968" to="4676,5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140,1260" path="m2140,1260l0,0e" stroked="t" o:allowincell="f" style="position:absolute;left:4702;top:-972;width:2139;height:12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1072" path="m0,1072l412,0e" stroked="t" o:allowincell="f" style="position:absolute;left:3570;top:-632;width:411;height:107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0,1520" path="m0,1520l640,0e" stroked="t" o:allowincell="f" style="position:absolute;left:1482;top:-952;width:639;height:15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04,1682" path="m2304,0l0,1682e" stroked="t" o:allowincell="f" style="position:absolute;left:-1002;top:-972;width:2303;height:16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-1020,1808" to="4391,1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4,812" to="4595,10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6594,2100" path="m6594,0l4086,1152l1224,2100l198,1698l924,1038l0,510e" stroked="t" o:allowincell="f" style="position:absolute;left:-972;top:1310;width:6593;height:20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80,2576" path="m1892,0l1742,474l2480,786l1430,1638l0,2576e" stroked="t" o:allowincell="f" style="position:absolute;left:-398;top:572;width:2479;height:257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762,-280" to="5915,-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46,368" to="6659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446" to="5753,12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782,1314" path="m1782,42l702,1314l0,762l936,0e" stroked="t" o:allowincell="f" style="position:absolute;left:5004;top:1298;width:1781;height:13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90,1608" path="m3990,0l3216,618l2310,1608l2130,384l0,174e" stroked="t" o:allowincell="f" style="position:absolute;left:1026;top:2042;width:3989;height:16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1878" path="m1584,0l1740,1218l132,90l0,1860l804,1878l1710,1668l60,1056e" stroked="t" o:allowincell="f" style="position:absolute;left:4122;top:2582;width:1739;height:18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94,3368" path="m5980,0l5994,1652l5598,1832l5490,2972l4998,3368l4272,2984l3792,2918l3840,2474l3408,2468l3048,1700l1182,2624l0,1424e" stroked="t" o:allowincell="f" style="position:absolute;left:282;top:1968;width:5993;height:33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6,1398" path="m750,0l1296,456l0,1398e" stroked="t" o:allowincell="f" style="position:absolute;left:1170;top:2852;width:1295;height:13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2,1836" path="m582,0l0,222l36,1836e" stroked="t" o:allowincell="f" style="position:absolute;left:6264;top:3386;width:581;height:18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884,4448" to="6863,55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2262,1626" path="m0,150l870,1626l2262,0l234,564e" stroked="t" o:allowincell="f" style="position:absolute;left:1452;top:4436;width:2261;height:16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62" path="m1308,0l0,2162e" stroked="t" o:allowincell="f" style="position:absolute;left:-1038;top:3386;width:1307;height:2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-234,4196" to="1733,5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80,4622" to="2321,6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02,6044" to="2333,67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82,4970" to="4541,58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938,1968" path="m594,0l1938,1734l780,1968l0,654e" stroked="t" o:allowincell="f" style="position:absolute;left:2322;top:5378;width:1937;height:19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16,5732" to="3623,7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,6410" to="3125,73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114,7388" to="4211,9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282,790" path="m4282,790l0,0e" stroked="t" o:allowincell="f" style="position:absolute;left:-1018;top:6928;width:4281;height:7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60,6650" to="1265,81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1020,8928" to="749,90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4,8126" to="803,95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02,7238" to="635,8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,8132" to="3473,81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62,8138" to="6173,95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270,478" path="m0,478l1270,0e" stroked="t" o:allowincell="f" style="position:absolute;left:5592;top:8728;width:1269;height:4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98,1602" path="m2598,1602l1614,1326l0,578l492,0l2598,1602xe" fillcolor="white" stroked="t" o:allowincell="f" style="position:absolute;left:4242;top:6530;width:2597;height:1601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736,1836" path="m2484,1836l2736,1050l0,0e" stroked="t" o:allowincell="f" style="position:absolute;left:3090;top:7376;width:2735;height:18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814,8150" to="6851,84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34,5306" to="5333,65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62,5588" to="6845,6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50,5858" to="6845,75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6843;top:-968;width:7865;height:10508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6899,275" to="14707,7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7881,95" path="m0,95l7881,0e" stroked="t" o:allowincell="f" style="position:absolute;left:6842;top:1293;width:7880;height:94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008,-968" to="12160,56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2140,1260" path="m2140,1260l0,0e" stroked="t" o:allowincell="f" style="position:absolute;left:6844;top:-972;width:2139;height:125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1072" path="m0,1072l412,0e" stroked="t" o:allowincell="f" style="position:absolute;left:9704;top:-632;width:411;height:107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0,1520" path="m0,1520l640,0e" stroked="t" o:allowincell="f" style="position:absolute;left:11564;top:-952;width:639;height:151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04,1682" path="m2304,0l0,1682e" stroked="t" o:allowincell="f" style="position:absolute;left:12384;top:-972;width:2303;height:168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294,1808" to="14705,18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90,812" to="12341,10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6594,2100" path="m6594,0l4086,1152l1224,2100l198,1698l924,1038l0,510e" stroked="t" o:allowincell="f" style="position:absolute;left:8064;top:1310;width:6593;height:209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80,2576" path="m1892,0l1742,474l2480,786l1430,1638l0,2576e" stroked="t" o:allowincell="f" style="position:absolute;left:11604;top:572;width:2479;height:257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770,-280" to="9923,-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026,368" to="8639,12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932,446" to="9971,12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782,1314" path="m1782,42l702,1314l0,762l936,0e" stroked="t" o:allowincell="f" style="position:absolute;left:6900;top:1298;width:1781;height:1313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90,1608" path="m3990,0l3216,618l2310,1608l2130,384l0,174e" stroked="t" o:allowincell="f" style="position:absolute;left:8670;top:2042;width:3989;height:160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1878" path="m1584,0l1740,1218l132,90l0,1860l804,1878l1710,1668l60,1056e" stroked="t" o:allowincell="f" style="position:absolute;left:7824;top:2582;width:1739;height:187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94,3368" path="m5980,0l5994,1652l5598,1832l5490,2972l4998,3368l4272,2984l3792,2918l3840,2474l3408,2468l3048,1700l1182,2624l0,1424e" stroked="t" o:allowincell="f" style="position:absolute;left:7410;top:1968;width:5993;height:336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6,1398" path="m750,0l1296,456l0,1398e" stroked="t" o:allowincell="f" style="position:absolute;left:11220;top:2852;width:1295;height:139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2,1836" path="m582,0l0,222l36,1836e" stroked="t" o:allowincell="f" style="position:absolute;left:6840;top:3386;width:581;height:183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822,4448" to="8801,55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262,1626" path="m0,150l870,1626l2262,0l234,564e" stroked="t" o:allowincell="f" style="position:absolute;left:9972;top:4436;width:2261;height:162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62" path="m1308,0l0,2162e" stroked="t" o:allowincell="f" style="position:absolute;left:13416;top:3386;width:1307;height:216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1952,4196" to="13919,5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364,4622" to="14165,60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352,6044" to="14687,67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4,4970" to="10403,58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938,1968" path="m594,0l1938,1734l780,1968l0,654e" stroked="t" o:allowincell="f" style="position:absolute;left:9426;top:5378;width:1937;height:196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0062,5732" to="11069,72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560,6410" to="13049,73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74,7388" to="10571,95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4282,790" path="m4282,790l0,0e" stroked="t" o:allowincell="f" style="position:absolute;left:10422;top:6928;width:4281;height:78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420,6650" to="13025,81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06,8958" to="14705,90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882,8126" to="13031,95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050,7238" to="14687,81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12,8132" to="13055,81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512,8138" to="10223,95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270,478" path="m0,478l1270,0e" stroked="t" o:allowincell="f" style="position:absolute;left:6824;top:8728;width:1269;height:47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98,1602" path="m2598,1602l1614,1326l0,578l492,0l2598,1602xe" fillcolor="white" stroked="t" o:allowincell="f" style="position:absolute;left:6846;top:6530;width:2597;height:1601;flip:x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736,1836" path="m2484,1836l2736,1050l0,0e" stroked="t" o:allowincell="f" style="position:absolute;left:7860;top:7376;width:2735;height:1835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834,8150" to="7871,84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52,5306" to="9851,65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840,5588" to="8723,63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840,5858" to="9035,75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73,5873" to="4702,65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64,5844" to="8993,6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4,6324" to="8453,6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96,7134" to="263,91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94,7134" to="14663,90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14,7554" to="5243,8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64,7524" to="8693,80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6:44:00Z</dcterms:created>
  <dc:creator>paul2</dc:creator>
  <dc:description/>
  <dc:language>en-US</dc:language>
  <cp:lastModifiedBy>paul2</cp:lastModifiedBy>
  <cp:lastPrinted>2006-12-15T11:12:00Z</cp:lastPrinted>
  <dcterms:modified xsi:type="dcterms:W3CDTF">2006-12-15T10:51:00Z</dcterms:modified>
  <cp:revision>7</cp:revision>
  <dc:subject/>
  <dc:title> </dc:title>
</cp:coreProperties>
</file>